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APPROXIMATE TIME SCHE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OF VOLLEYBALL TOURNA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8:00 AM</w:t>
        <w:tab/>
        <w:tab/>
        <w:t xml:space="preserve">CAPTAIN’S MEETING AND PRAYER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8:15</w:t>
        <w:tab/>
        <w:tab/>
        <w:tab/>
        <w:t>Teams on Court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8:30</w:t>
        <w:tab/>
        <w:tab/>
        <w:tab/>
        <w:t xml:space="preserve">Game 1 </w:t>
      </w:r>
      <w:r>
        <w:rPr>
          <w:rFonts w:cs="Arial" w:ascii="Arial" w:hAnsi="Arial"/>
          <w:b/>
          <w:bCs/>
        </w:rPr>
        <w:t>(score of 15 or 50 minutes, whichever is first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9:20</w:t>
        <w:tab/>
        <w:tab/>
        <w:tab/>
        <w:t>Game 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0:10</w:t>
        <w:tab/>
        <w:tab/>
        <w:t>Game 3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1:00</w:t>
        <w:tab/>
        <w:tab/>
        <w:t xml:space="preserve">Speaker – </w:t>
      </w:r>
      <w:r>
        <w:rPr>
          <w:rFonts w:cs="Arial" w:ascii="Arial" w:hAnsi="Arial"/>
          <w:b/>
          <w:bCs/>
        </w:rPr>
        <w:t>Chandler Im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1:50</w:t>
        <w:tab/>
        <w:tab/>
        <w:t>Game 4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(teams will have their lunch breaks during their bye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2:40 PM</w:t>
        <w:tab/>
        <w:tab/>
        <w:t>Game 5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:30</w:t>
        <w:tab/>
        <w:tab/>
        <w:tab/>
        <w:t>Game 6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:20</w:t>
        <w:tab/>
        <w:tab/>
        <w:tab/>
        <w:t>Game 7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:10</w:t>
        <w:tab/>
        <w:tab/>
        <w:tab/>
        <w:t>Game 8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:00</w:t>
        <w:tab/>
        <w:tab/>
        <w:tab/>
        <w:t>Game 9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:50</w:t>
        <w:tab/>
        <w:tab/>
        <w:tab/>
        <w:t>Game 10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32"/>
        </w:rPr>
        <w:t>5:40</w:t>
        <w:tab/>
        <w:tab/>
        <w:t xml:space="preserve">End of tournament. </w:t>
      </w:r>
      <w:r>
        <w:rPr>
          <w:rFonts w:cs="Arial" w:ascii="Arial" w:hAnsi="Arial"/>
          <w:b/>
          <w:bCs/>
        </w:rPr>
        <w:t>Winning teams receive priz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0:48:00Z</dcterms:created>
  <dc:creator>JEMS</dc:creator>
  <dc:description/>
  <dc:language>en-US</dc:language>
  <cp:lastModifiedBy>JEMS</cp:lastModifiedBy>
  <cp:lastPrinted>2003-01-30T17:06:00Z</cp:lastPrinted>
  <dcterms:modified xsi:type="dcterms:W3CDTF">2004-01-29T00:00:00Z</dcterms:modified>
  <cp:revision>2</cp:revision>
  <dc:subject/>
  <dc:title>APPROXIMATE TIME SCHEDULE</dc:title>
</cp:coreProperties>
</file>