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ndays to Fri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gby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24</w:t>
        <w:tab/>
        <w:t>Shrewsbury</w:t>
        <w:tab/>
        <w:tab/>
        <w:tab/>
        <w:t>06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olverhampton</w:t>
        <w:tab/>
        <w:t>07:37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iCs/>
          <w:sz w:val="22"/>
        </w:rPr>
        <w:t>Saltley LI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J39</w:t>
        <w:tab/>
        <w:t>Birmingham NS</w:t>
        <w:tab/>
        <w:tab/>
        <w:t>20: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hrewsbury</w:t>
        <w:tab/>
        <w:tab/>
        <w:t>21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Saturd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gby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20</w:t>
        <w:tab/>
        <w:t>Shrewsbury</w:t>
        <w:tab/>
        <w:tab/>
        <w:tab/>
        <w:t>07:5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08: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38</w:t>
        <w:tab/>
        <w:t>Carlisle</w:t>
        <w:tab/>
        <w:tab/>
        <w:tab/>
        <w:t>09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49</w:t>
        <w:tab/>
        <w:t>Preston</w:t>
        <w:tab/>
        <w:tab/>
        <w:t>11:42</w:t>
        <w:tab/>
        <w:t>12:5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arlisle</w:t>
        <w:tab/>
        <w:tab/>
        <w:t>15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40</w:t>
        <w:tab/>
        <w:t>Carlisle</w:t>
        <w:tab/>
        <w:tab/>
        <w:tab/>
        <w:t>10: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57</w:t>
        <w:tab/>
        <w:t>Preston</w:t>
        <w:tab/>
        <w:tab/>
        <w:t>13:01</w:t>
        <w:tab/>
        <w:t>14: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arlisle</w:t>
        <w:tab/>
        <w:tab/>
        <w:t>16:3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Sund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gby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ley Spare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lang w:val="en-US"/>
      </w:rPr>
      <w:t xml:space="preserve">Page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PAGE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1</w:t>
    </w:r>
    <w:r>
      <w:rPr>
        <w:sz w:val="20"/>
        <w:rFonts w:cs="Arial" w:ascii="Arial" w:hAnsi="Arial"/>
        <w:lang w:val="en-US"/>
      </w:rPr>
      <w:fldChar w:fldCharType="end"/>
    </w:r>
    <w:r>
      <w:rPr>
        <w:rFonts w:cs="Arial" w:ascii="Arial" w:hAnsi="Arial"/>
        <w:sz w:val="20"/>
        <w:lang w:val="en-US"/>
      </w:rPr>
      <w:t xml:space="preserve"> of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NUMPAGES \* ARABIC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1</w:t>
    </w:r>
    <w:r>
      <w:rPr>
        <w:sz w:val="20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WS (RES) On Hire Passenger Diagrams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irgin West Coast (PXLB Pool)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inter 1999 3/1/00-13/2/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5:59:00Z</dcterms:created>
  <dc:creator>Matthew Kitchin</dc:creator>
  <dc:description/>
  <dc:language>en-US</dc:language>
  <cp:lastModifiedBy>Matthew Kitchin</cp:lastModifiedBy>
  <dcterms:modified xsi:type="dcterms:W3CDTF">1999-11-26T16:07:00Z</dcterms:modified>
  <cp:revision>1</cp:revision>
  <dc:subject/>
  <dc:title>Mondays to Fridays</dc:title>
</cp:coreProperties>
</file>