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ondays to Friday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OY23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10</w:t>
        <w:tab/>
        <w:t>06:19</w:t>
        <w:tab/>
        <w:t>Wolverhampton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G20</w:t>
        <w:tab/>
        <w:t>09:15</w:t>
        <w:tab/>
        <w:t>Euston</w:t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41</w:t>
        <w:tab/>
        <w:t>11:15</w:t>
        <w:tab/>
        <w:t>Birmingham NS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G53</w:t>
        <w:tab/>
        <w:t>13:45</w:t>
        <w:tab/>
        <w:t>Euston</w:t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73</w:t>
        <w:tab/>
        <w:t>16:19</w:t>
        <w:tab/>
        <w:t>Wolverhampton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G56</w:t>
        <w:tab/>
        <w:t>19:15</w:t>
        <w:tab/>
        <w:t>Euston</w:t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01</w:t>
        <w:tab/>
        <w:t>22:49</w:t>
        <w:tab/>
        <w:t>Wolverhampton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Euston</w:t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OY23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G16</w:t>
        <w:tab/>
        <w:t>07:10</w:t>
        <w:tab/>
        <w:t>Euston</w:t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31</w:t>
        <w:tab/>
        <w:t>09:15</w:t>
        <w:tab/>
        <w:t>Birmingham NS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G52</w:t>
        <w:tab/>
        <w:t>11:45</w:t>
        <w:tab/>
        <w:t>Euston</w:t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60</w:t>
        <w:tab/>
        <w:t>14:19</w:t>
        <w:tab/>
        <w:t>Wolverhampton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G37</w:t>
        <w:tab/>
        <w:t>17:15</w:t>
        <w:tab/>
        <w:t>Euston</w:t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14</w:t>
        <w:tab/>
        <w:t>20:22</w:t>
        <w:tab/>
        <w:t>Wolverhampton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Euston</w:t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OY23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G17</w:t>
        <w:tab/>
        <w:t>08:05</w:t>
        <w:tab/>
        <w:t>Euston</w:t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38</w:t>
        <w:tab/>
        <w:t>10:33</w:t>
        <w:tab/>
        <w:t>Birmingham NS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G28</w:t>
        <w:tab/>
        <w:t>12:45</w:t>
        <w:tab/>
        <w:t>Euston</w:t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66</w:t>
        <w:tab/>
        <w:t>15:19</w:t>
        <w:tab/>
        <w:t>Wolverhampton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J39</w:t>
        <w:tab/>
        <w:t>18:15</w:t>
        <w:tab/>
        <w:t>Euston</w:t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Birmingham NS</w:t>
        <w:tab/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 xml:space="preserve">OY235 </w:t>
      </w:r>
      <w:r>
        <w:rPr>
          <w:rFonts w:cs="Arial" w:ascii="Arial" w:hAnsi="Arial"/>
          <w:sz w:val="22"/>
        </w:rPr>
        <w:t>(6 TSO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02</w:t>
        <w:tab/>
        <w:t>04:56</w:t>
        <w:tab/>
        <w:t>Wolverhampton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G50</w:t>
        <w:tab/>
        <w:t>07:45</w:t>
        <w:tab/>
        <w:t>Euston</w:t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39</w:t>
        <w:tab/>
        <w:t>10:19</w:t>
        <w:tab/>
        <w:t>Wolverhampton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G29</w:t>
        <w:tab/>
        <w:t>13:15</w:t>
        <w:tab/>
        <w:t>Euston</w:t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62</w:t>
        <w:tab/>
        <w:t>15:15</w:t>
        <w:tab/>
        <w:t>Birmingham NS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G55</w:t>
        <w:tab/>
        <w:t>17:45</w:t>
        <w:tab/>
        <w:t>Euston</w:t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Wolverhampton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OY23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14</w:t>
        <w:tab/>
        <w:t>06:49</w:t>
        <w:tab/>
        <w:t>Wolverhampton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G25</w:t>
        <w:tab/>
        <w:t>11:45</w:t>
        <w:tab/>
        <w:t>Euston</w:t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G25</w:t>
        <w:tab/>
        <w:tab/>
        <w:t>Wolverhampton</w:t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A78</w:t>
        <w:tab/>
        <w:tab/>
        <w:t>Oxley CS</w:t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78</w:t>
        <w:tab/>
        <w:t>17:44</w:t>
        <w:tab/>
        <w:t>Birmingham Int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G49</w:t>
        <w:tab/>
        <w:t>20:15</w:t>
        <w:tab/>
        <w:t>Euston</w:t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Birmingham Int</w:t>
        <w:tab/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OY23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06</w:t>
        <w:tab/>
        <w:t>05:49</w:t>
        <w:tab/>
        <w:t>Wolverhampton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G19</w:t>
        <w:tab/>
        <w:t>08:45</w:t>
        <w:tab/>
        <w:t>Euston</w:t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44</w:t>
        <w:tab/>
        <w:t>11:19</w:t>
        <w:tab/>
        <w:t>Wolverhampton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G30</w:t>
        <w:tab/>
        <w:t>14:15</w:t>
        <w:tab/>
        <w:t>Euston</w:t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69</w:t>
        <w:tab/>
        <w:t>16:15</w:t>
        <w:tab/>
        <w:t>Birmingham NS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G40</w:t>
        <w:tab/>
        <w:t>18:45</w:t>
        <w:tab/>
        <w:t>Euston</w:t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16</w:t>
        <w:tab/>
        <w:t>21:34</w:t>
        <w:tab/>
        <w:t>Wolverhampton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Euston</w:t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OY23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G15</w:t>
        <w:tab/>
        <w:t>06:40</w:t>
        <w:tab/>
        <w:t>Euston</w:t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34</w:t>
        <w:tab/>
        <w:t>09:19</w:t>
        <w:tab/>
        <w:t>Wolverhampton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G26</w:t>
        <w:tab/>
        <w:t>12:15</w:t>
        <w:tab/>
        <w:t>Euston</w:t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57</w:t>
        <w:tab/>
        <w:t>14:15</w:t>
        <w:tab/>
        <w:t>Birmingham NS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G36</w:t>
        <w:tab/>
        <w:t>16:45</w:t>
        <w:tab/>
        <w:t>Euston</w:t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11</w:t>
        <w:tab/>
        <w:t>19:19</w:t>
        <w:tab/>
        <w:t>Wolverhampton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G45</w:t>
        <w:tab/>
        <w:t>22:45</w:t>
        <w:tab/>
        <w:t>Euston</w:t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Wolverhampton</w:t>
        <w:tab/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Heading2"/>
        <w:rPr/>
      </w:pPr>
      <w:r>
        <w:rPr/>
        <w:t>OY23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24</w:t>
        <w:tab/>
        <w:t>07:49</w:t>
        <w:tab/>
        <w:t>Wolverhampton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G23</w:t>
        <w:tab/>
        <w:t>10:45</w:t>
        <w:tab/>
        <w:t>Euston</w:t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54</w:t>
        <w:tab/>
        <w:t>13:19</w:t>
        <w:tab/>
        <w:t>Wolverhampton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G34</w:t>
        <w:tab/>
        <w:t>16:15</w:t>
        <w:tab/>
        <w:t>Euston</w:t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82</w:t>
        <w:tab/>
        <w:t>18:15</w:t>
        <w:tab/>
        <w:t>Birmingham NS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G43</w:t>
        <w:tab/>
        <w:t>20:45</w:t>
        <w:tab/>
        <w:t>Euston</w:t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Wolverhampton</w:t>
        <w:tab/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Heading2"/>
        <w:rPr/>
      </w:pPr>
      <w:r>
        <w:rPr/>
        <w:t>OY24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09</w:t>
        <w:tab/>
        <w:t>06:05</w:t>
        <w:tab/>
        <w:t>Wolverhampton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G27</w:t>
        <w:tab/>
        <w:t>12:45</w:t>
        <w:tab/>
        <w:t>Euston</w:t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A64</w:t>
        <w:tab/>
        <w:tab/>
        <w:t>Wolverhampton</w:t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64</w:t>
        <w:tab/>
        <w:t>15:33</w:t>
        <w:tab/>
        <w:t>Birmingham NS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G47</w:t>
        <w:tab/>
        <w:t>21:15</w:t>
        <w:tab/>
        <w:t>Euston</w:t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Wolverhampton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OY241</w:t>
      </w:r>
      <w:r>
        <w:rPr>
          <w:rFonts w:cs="Arial" w:ascii="Arial" w:hAnsi="Arial"/>
          <w:sz w:val="22"/>
        </w:rPr>
        <w:t xml:space="preserve"> (FX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03</w:t>
        <w:tab/>
        <w:t>05:19</w:t>
        <w:tab/>
        <w:t>Wolverhampton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G18</w:t>
        <w:tab/>
        <w:t>08:15</w:t>
        <w:tab/>
        <w:t>Euston</w:t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36</w:t>
        <w:tab/>
        <w:t>10:15</w:t>
        <w:tab/>
        <w:t>Birmingham NS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Euston</w:t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Camden CS</w:t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C20</w:t>
        <w:tab/>
        <w:t>15:35</w:t>
        <w:tab/>
        <w:t>Euston</w:t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N20</w:t>
        <w:tab/>
        <w:tab/>
        <w:t>Carlisle</w:t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Preston C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OY241</w:t>
      </w:r>
      <w:r>
        <w:rPr>
          <w:rFonts w:cs="Arial" w:ascii="Arial" w:hAnsi="Arial"/>
          <w:sz w:val="22"/>
        </w:rPr>
        <w:t xml:space="preserve"> (FO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03</w:t>
        <w:tab/>
        <w:t>05:19</w:t>
        <w:tab/>
        <w:t>Wolverhampton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G18</w:t>
        <w:tab/>
        <w:t>08:15</w:t>
        <w:tab/>
        <w:t>Euston</w:t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36</w:t>
        <w:tab/>
        <w:t>10:15</w:t>
        <w:tab/>
        <w:t>Birmingham NS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Euston</w:t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Camden C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S86</w:t>
        <w:tab/>
        <w:t>15:35</w:t>
        <w:tab/>
        <w:t>Euston</w:t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Glasgow Central</w:t>
        <w:tab/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Heading2"/>
        <w:rPr/>
      </w:pPr>
      <w:r>
        <w:rPr/>
        <w:t>OY24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15</w:t>
        <w:tab/>
        <w:t>05:38</w:t>
        <w:tab/>
        <w:t>Lancaster</w:t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G51</w:t>
        <w:tab/>
        <w:t>09:45</w:t>
        <w:tab/>
        <w:t>Euston</w:t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50</w:t>
        <w:tab/>
        <w:t>12:19</w:t>
        <w:tab/>
        <w:t>Wolverhampton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G32</w:t>
        <w:tab/>
        <w:t>15:15</w:t>
        <w:tab/>
        <w:t>Euston</w:t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76</w:t>
        <w:tab/>
        <w:t>17:15</w:t>
        <w:tab/>
        <w:t>Birmingham NS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G42</w:t>
        <w:tab/>
        <w:t>19:45</w:t>
        <w:tab/>
        <w:t>Euston</w:t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Wolverhampton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LO33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are Longsight TRSM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PO34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M18</w:t>
        <w:tab/>
        <w:t>07:20</w:t>
        <w:tab/>
        <w:t>Glasgow Central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F18</w:t>
        <w:tab/>
        <w:t>14:05</w:t>
        <w:tab/>
        <w:t>Euston</w:t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88</w:t>
        <w:tab/>
        <w:t>17:45</w:t>
        <w:tab/>
        <w:t>Liverpool LS</w:t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F25</w:t>
        <w:tab/>
        <w:t>21:05</w:t>
        <w:tab/>
        <w:t>Euston</w:t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Liverpool LS</w:t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PO34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35</w:t>
        <w:tab/>
        <w:t>08:45</w:t>
        <w:tab/>
        <w:t>Liverpool LS</w:t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F16</w:t>
        <w:tab/>
        <w:t>12:05</w:t>
        <w:tab/>
        <w:t>Euston</w:t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74</w:t>
        <w:tab/>
        <w:t>15:45</w:t>
        <w:tab/>
        <w:t>Liverpool LS</w:t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F23</w:t>
        <w:tab/>
        <w:t>19:05</w:t>
        <w:tab/>
        <w:t>Euston</w:t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Liverpool LS</w:t>
        <w:tab/>
        <w:tab/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Heading2"/>
        <w:rPr/>
      </w:pPr>
      <w:r>
        <w:rPr/>
        <w:t>PO34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40</w:t>
        <w:tab/>
        <w:t>09:45</w:t>
        <w:tab/>
        <w:t>Liverpool LS</w:t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F17</w:t>
        <w:tab/>
        <w:t>13:05</w:t>
        <w:tab/>
        <w:t>Euston</w:t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80</w:t>
        <w:tab/>
        <w:t>16:45</w:t>
        <w:tab/>
        <w:t>Liverpool LS</w:t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F24</w:t>
        <w:tab/>
        <w:t>20:05</w:t>
        <w:tab/>
        <w:t>Euston</w:t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Liverpool LS</w:t>
        <w:tab/>
        <w:tab/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Heading2"/>
        <w:rPr/>
      </w:pPr>
      <w:r>
        <w:rPr/>
        <w:t>PO34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27</w:t>
        <w:tab/>
        <w:t>07:23</w:t>
        <w:tab/>
        <w:t>Liverpool LS</w:t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F15</w:t>
        <w:tab/>
        <w:t>11:05</w:t>
        <w:tab/>
        <w:t>Euston</w:t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67</w:t>
        <w:tab/>
        <w:t>14:45</w:t>
        <w:tab/>
        <w:t>Liverpool LS</w:t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F22</w:t>
        <w:tab/>
        <w:t>18:05</w:t>
        <w:tab/>
        <w:t>Euston</w:t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Liverpool LS</w:t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O34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11</w:t>
        <w:tab/>
        <w:t>05:45</w:t>
        <w:tab/>
        <w:t>Liverpool LS</w:t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F13</w:t>
        <w:tab/>
        <w:t>09:05</w:t>
        <w:tab/>
        <w:t>Euston</w:t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55</w:t>
        <w:tab/>
        <w:t>12:45</w:t>
        <w:tab/>
        <w:t>Liverpool LS</w:t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F20</w:t>
        <w:tab/>
        <w:t>16:05</w:t>
        <w:tab/>
        <w:t>Euston</w:t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15</w:t>
        <w:tab/>
        <w:t>19:45</w:t>
        <w:tab/>
        <w:t>Liverpool LS</w:t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Euston</w:t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PO34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F12</w:t>
        <w:tab/>
        <w:t>08:00</w:t>
        <w:tab/>
        <w:t>Euston</w:t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51</w:t>
        <w:tab/>
        <w:t>11:45</w:t>
        <w:tab/>
        <w:t>Liverpool LS</w:t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F19</w:t>
        <w:tab/>
        <w:t>15:05</w:t>
        <w:tab/>
        <w:t>Euston</w:t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12</w:t>
        <w:tab/>
        <w:t>18:45</w:t>
        <w:tab/>
        <w:t>Liverpool LS</w:t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Euston</w:t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PO34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F11</w:t>
        <w:tab/>
        <w:t>07:00</w:t>
        <w:tab/>
        <w:t>Euston</w:t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45</w:t>
        <w:tab/>
        <w:t>10:45</w:t>
        <w:tab/>
        <w:t>Liverpool LS</w:t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S83</w:t>
        <w:tab/>
        <w:t>14:35</w:t>
        <w:tab/>
        <w:t>Euston</w:t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Glasgow Central</w:t>
        <w:tab/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Heading2"/>
        <w:rPr/>
      </w:pPr>
      <w:r>
        <w:rPr/>
        <w:t>PO34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M25</w:t>
        <w:tab/>
        <w:t>11:50</w:t>
        <w:tab/>
        <w:t>Glasgow Central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S94</w:t>
        <w:tab/>
        <w:t>18:35</w:t>
        <w:tab/>
        <w:t>Euston</w:t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Glasgow Central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PO35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M08</w:t>
        <w:tab/>
        <w:t>06:15</w:t>
        <w:tab/>
        <w:t>Glasgow Central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P04</w:t>
        <w:tab/>
        <w:t>13:35</w:t>
        <w:tab/>
        <w:t>Euston</w:t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86</w:t>
        <w:tab/>
        <w:t>17:20</w:t>
        <w:tab/>
        <w:t>Preston</w:t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Euston</w:t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PO35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S55</w:t>
        <w:tab/>
        <w:t>06:15</w:t>
        <w:tab/>
        <w:t>Euston</w:t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M31</w:t>
        <w:tab/>
        <w:t>15:38</w:t>
        <w:tab/>
        <w:t>Glasgow Central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Euston</w:t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PO35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H06</w:t>
        <w:tab/>
        <w:t>06:55</w:t>
        <w:tab/>
        <w:t>Euston</w:t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42</w:t>
        <w:tab/>
        <w:t>10:30</w:t>
        <w:tab/>
        <w:t>Manchester Picc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H20</w:t>
        <w:tab/>
        <w:t>14:00</w:t>
        <w:tab/>
        <w:t>Euston</w:t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84</w:t>
        <w:tab/>
        <w:t>17:30</w:t>
        <w:tab/>
        <w:t>Manchester Picc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Euston</w:t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PO35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P01</w:t>
        <w:tab/>
        <w:t>07:35</w:t>
        <w:tab/>
        <w:t>Euston</w:t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49</w:t>
        <w:tab/>
        <w:t>11:20</w:t>
        <w:tab/>
        <w:t>Preston</w:t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Euston</w:t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Camden C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S86</w:t>
        <w:tab/>
        <w:t>16:35</w:t>
        <w:tab/>
        <w:t>Euston</w:t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Glasgow Central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Saturday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OY23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00</w:t>
        <w:tab/>
        <w:t>05:19</w:t>
        <w:tab/>
        <w:t>Wolverhampt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G19</w:t>
        <w:tab/>
        <w:t>08:30</w:t>
        <w:tab/>
        <w:t>Eust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37</w:t>
        <w:tab/>
        <w:t>11:19</w:t>
        <w:tab/>
        <w:t>Wolverhampt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C24</w:t>
        <w:tab/>
        <w:t>18:20</w:t>
        <w:tab/>
        <w:t>Eust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Lancast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Preston C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OY23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G17</w:t>
        <w:tab/>
        <w:t>07:30</w:t>
        <w:tab/>
        <w:t>Eust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Wolverhampt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Oxley C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90</w:t>
        <w:tab/>
        <w:t>22:10</w:t>
        <w:tab/>
        <w:t>Wolverhampt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Eust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OY23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G16</w:t>
        <w:tab/>
        <w:t>06:55</w:t>
        <w:tab/>
        <w:t>Eust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32</w:t>
        <w:tab/>
        <w:t>10:19</w:t>
        <w:tab/>
        <w:t>Wolverhampt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G29</w:t>
        <w:tab/>
        <w:t>13:30</w:t>
        <w:tab/>
        <w:t>Eust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65</w:t>
        <w:tab/>
        <w:t>16:19</w:t>
        <w:tab/>
        <w:t>Wolverhampt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G42</w:t>
        <w:tab/>
        <w:t>19:30</w:t>
        <w:tab/>
        <w:t>Eust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Wolverhampt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>
          <w:rFonts w:cs="Arial" w:ascii="Arial" w:hAnsi="Arial"/>
          <w:b/>
          <w:bCs/>
          <w:sz w:val="22"/>
        </w:rPr>
        <w:t xml:space="preserve">OY235 </w:t>
      </w:r>
      <w:r>
        <w:rPr>
          <w:rFonts w:cs="Arial" w:ascii="Arial" w:hAnsi="Arial"/>
          <w:sz w:val="22"/>
        </w:rPr>
        <w:t>(6 TSO)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05</w:t>
        <w:tab/>
        <w:t>06:19</w:t>
        <w:tab/>
        <w:t>Wolverhampt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G21</w:t>
        <w:tab/>
        <w:t>09:30</w:t>
        <w:tab/>
        <w:t>Eust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43</w:t>
        <w:tab/>
        <w:t>12:19</w:t>
        <w:tab/>
        <w:t>Wolverhampt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G33</w:t>
        <w:tab/>
        <w:t>15:30</w:t>
        <w:tab/>
        <w:t>Eust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78</w:t>
        <w:tab/>
        <w:t>18:19</w:t>
        <w:tab/>
        <w:t>Wolverhampt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G44</w:t>
        <w:tab/>
        <w:t>22:00</w:t>
        <w:tab/>
        <w:t>Eust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Wolverhampt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OY23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14</w:t>
        <w:tab/>
        <w:t>07:49</w:t>
        <w:tab/>
        <w:t>Wolverhampt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G24</w:t>
        <w:tab/>
        <w:t>11:00</w:t>
        <w:tab/>
        <w:t>Eust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46</w:t>
        <w:tab/>
        <w:t>13:15</w:t>
        <w:tab/>
        <w:t>Birmingham N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G34</w:t>
        <w:tab/>
        <w:t>16:00</w:t>
        <w:tab/>
        <w:t>Eust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74</w:t>
        <w:tab/>
        <w:t>18:15</w:t>
        <w:tab/>
        <w:t>Birmingham N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G47</w:t>
        <w:tab/>
        <w:t>21:00</w:t>
        <w:tab/>
        <w:t>Eust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Wolverhampt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OY23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11</w:t>
        <w:tab/>
        <w:t>07:19</w:t>
        <w:tab/>
        <w:t>Wolverhampt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G23</w:t>
        <w:tab/>
        <w:t>10:30</w:t>
        <w:tab/>
        <w:t>Euston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49</w:t>
        <w:tab/>
        <w:t>13:19</w:t>
        <w:tab/>
        <w:t>Wolverhampt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G35</w:t>
        <w:tab/>
        <w:t>16:30</w:t>
        <w:tab/>
        <w:t>Eust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82</w:t>
        <w:tab/>
        <w:t>19:19</w:t>
        <w:tab/>
        <w:t>Wolverhampt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Eust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OY23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G18</w:t>
        <w:tab/>
        <w:t>08:00</w:t>
        <w:tab/>
        <w:t>Eust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29</w:t>
        <w:tab/>
        <w:t>10:15</w:t>
        <w:tab/>
        <w:t>Birmingham N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G28</w:t>
        <w:tab/>
        <w:t>13:00</w:t>
        <w:tab/>
        <w:t>Eust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56</w:t>
        <w:tab/>
        <w:t>15:15</w:t>
        <w:tab/>
        <w:t>Birmingham N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G37</w:t>
        <w:tab/>
        <w:t>18:00</w:t>
        <w:tab/>
        <w:t>Eust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89</w:t>
        <w:tab/>
        <w:t>21:29</w:t>
        <w:tab/>
        <w:t>Wolverhampt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Eust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Stable Eust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OY23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17</w:t>
        <w:tab/>
        <w:t>08:19</w:t>
        <w:tab/>
        <w:t>Wolverhampt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G25</w:t>
        <w:tab/>
        <w:t>11:30</w:t>
        <w:tab/>
        <w:t>Eust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54</w:t>
        <w:tab/>
        <w:t>14:19</w:t>
        <w:tab/>
        <w:t>Wolverhampt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G38</w:t>
        <w:tab/>
        <w:t>17:30</w:t>
        <w:tab/>
        <w:t>Eust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Wolverhampt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OY24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23</w:t>
        <w:tab/>
        <w:t>09:19</w:t>
        <w:tab/>
        <w:t>Wolverhampt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G27</w:t>
        <w:tab/>
        <w:t>12:30</w:t>
        <w:tab/>
        <w:t>Eust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59</w:t>
        <w:tab/>
        <w:t>15:19</w:t>
        <w:tab/>
        <w:t>Wolverhampt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J39</w:t>
        <w:tab/>
        <w:t>18:30</w:t>
        <w:tab/>
        <w:t>Eust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Wolverhampt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OY24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02</w:t>
        <w:tab/>
        <w:t>05:49</w:t>
        <w:tab/>
        <w:t>Wolverhampt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G20</w:t>
        <w:tab/>
        <w:t>09:00</w:t>
        <w:tab/>
        <w:t>Eust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34</w:t>
        <w:tab/>
        <w:t>11:15</w:t>
        <w:tab/>
        <w:t>Birmingham N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G30</w:t>
        <w:tab/>
        <w:t>14:00</w:t>
        <w:tab/>
        <w:t>Eust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61</w:t>
        <w:tab/>
        <w:t>16:15</w:t>
        <w:tab/>
        <w:t>Birmingham N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G41</w:t>
        <w:tab/>
        <w:t>18:55</w:t>
        <w:tab/>
        <w:t>Eust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Birmingham N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Oxley C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OY24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M05</w:t>
        <w:tab/>
        <w:t>10:40</w:t>
        <w:tab/>
        <w:t>Glasgow Centra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Eust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Camden C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G46</w:t>
        <w:tab/>
        <w:t>22:55</w:t>
        <w:tab/>
        <w:t>Eust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Wolverhampt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LO33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A86</w:t>
        <w:tab/>
        <w:tab/>
        <w:t>Longsight C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P09</w:t>
        <w:tab/>
        <w:t>16:20</w:t>
        <w:tab/>
        <w:t>Eust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A09</w:t>
        <w:tab/>
        <w:tab/>
        <w:t>Prest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Wembley C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PO34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M08</w:t>
        <w:tab/>
        <w:t>06:35</w:t>
        <w:tab/>
        <w:t>Glasgow Centra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P06</w:t>
        <w:tab/>
        <w:t>13:25</w:t>
        <w:tab/>
        <w:t>Eust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77</w:t>
        <w:tab/>
        <w:t>17:20</w:t>
        <w:tab/>
        <w:t>Prest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Eust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PO34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18</w:t>
        <w:tab/>
        <w:t>07:45</w:t>
        <w:tab/>
        <w:t>Liverpool L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F16</w:t>
        <w:tab/>
        <w:t>11:50</w:t>
        <w:tab/>
        <w:t>Eust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66</w:t>
        <w:tab/>
        <w:t>15:45</w:t>
        <w:tab/>
        <w:t>Liverpool L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P12</w:t>
        <w:tab/>
        <w:t>19:15</w:t>
        <w:tab/>
        <w:t>Eust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Prest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PO34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06</w:t>
        <w:tab/>
        <w:t>05:45</w:t>
        <w:tab/>
        <w:t>Liverpool L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F14</w:t>
        <w:tab/>
        <w:t>09:50</w:t>
        <w:tab/>
        <w:t>Eust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55</w:t>
        <w:tab/>
        <w:t>13:45</w:t>
        <w:tab/>
        <w:t>Liverpool L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F22</w:t>
        <w:tab/>
        <w:t>17:50</w:t>
        <w:tab/>
        <w:t>Eust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Liverpool L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PO34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24</w:t>
        <w:tab/>
        <w:t>08:45</w:t>
        <w:tab/>
        <w:t>Liverpool L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F17</w:t>
        <w:tab/>
        <w:t>12:50</w:t>
        <w:tab/>
        <w:t>Eust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73</w:t>
        <w:tab/>
        <w:t>16:45</w:t>
        <w:tab/>
        <w:t>Liverpool L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F24</w:t>
        <w:tab/>
        <w:t>20:25</w:t>
        <w:tab/>
        <w:t>Eust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Liverpool L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PO34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12</w:t>
        <w:tab/>
        <w:t>06:45</w:t>
        <w:tab/>
        <w:t>Liverpool L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F15</w:t>
        <w:tab/>
        <w:t>10:50</w:t>
        <w:tab/>
        <w:t>Eust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60</w:t>
        <w:tab/>
        <w:t>14:45</w:t>
        <w:tab/>
        <w:t>Liverpool L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F23</w:t>
        <w:tab/>
        <w:t>19:05</w:t>
        <w:tab/>
        <w:t>Eust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Liverpool L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PO34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F13</w:t>
        <w:tab/>
        <w:t>08:50</w:t>
        <w:tab/>
        <w:t>Eust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49</w:t>
        <w:tab/>
        <w:t>12:45</w:t>
        <w:tab/>
        <w:t>Liverpool L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F21</w:t>
        <w:tab/>
        <w:t>16:50</w:t>
        <w:tab/>
        <w:t>Eust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Liverpool L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PO34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S47</w:t>
        <w:tab/>
        <w:t>06:15</w:t>
        <w:tab/>
        <w:t>Eust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M28</w:t>
        <w:tab/>
        <w:t>13:40</w:t>
        <w:tab/>
        <w:t>Glasgow Centra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H26</w:t>
        <w:tab/>
        <w:t>20:50</w:t>
        <w:tab/>
        <w:t>Eust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Manchester Picc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PO34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M22</w:t>
        <w:tab/>
        <w:t>09:38</w:t>
        <w:tab/>
        <w:t>Glasgow Centra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Eust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PO35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M18</w:t>
        <w:tab/>
        <w:t>07:40</w:t>
        <w:tab/>
        <w:t>Glasgow Centra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S83</w:t>
        <w:tab/>
        <w:t>14:20</w:t>
        <w:tab/>
        <w:t>Eust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Glasgow Centra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PO35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F12</w:t>
        <w:tab/>
        <w:t>07:45</w:t>
        <w:tab/>
        <w:t>Eust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44</w:t>
        <w:tab/>
        <w:t>11:45</w:t>
        <w:tab/>
        <w:t>Liverpool L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F20</w:t>
        <w:tab/>
        <w:t>15:50</w:t>
        <w:tab/>
        <w:t>Eust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87</w:t>
        <w:tab/>
        <w:t>19:45</w:t>
        <w:tab/>
        <w:t>Liverpool L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Eust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PO35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H06</w:t>
        <w:tab/>
        <w:t>06:45</w:t>
        <w:tab/>
        <w:t>Eust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35</w:t>
        <w:tab/>
        <w:t>10:30</w:t>
        <w:tab/>
        <w:t>Manchester Picc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H20</w:t>
        <w:tab/>
        <w:t>13:15</w:t>
        <w:tab/>
        <w:t>Eust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76</w:t>
        <w:tab/>
        <w:t>17:30</w:t>
        <w:tab/>
        <w:t>Manchester Picc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Eust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PO35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P01</w:t>
        <w:tab/>
        <w:t>07:25</w:t>
        <w:tab/>
        <w:t>Eust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42</w:t>
        <w:tab/>
        <w:t>11:20</w:t>
        <w:tab/>
        <w:t>Prest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S20</w:t>
        <w:tab/>
        <w:t>15:20</w:t>
        <w:tab/>
        <w:t>Eust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Glasgow Centra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 xml:space="preserve">PO357 </w:t>
      </w:r>
      <w:r>
        <w:rPr>
          <w:rFonts w:cs="Arial" w:ascii="Arial" w:hAnsi="Arial"/>
          <w:sz w:val="22"/>
        </w:rPr>
        <w:t>(BFO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M1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10</w:t>
        <w:tab/>
        <w:t>05:58</w:t>
        <w:tab/>
        <w:t>Lancast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S57</w:t>
        <w:tab/>
        <w:t>10:20</w:t>
        <w:tab/>
        <w:t>Eust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M34</w:t>
        <w:tab/>
        <w:t>17:00</w:t>
        <w:tab/>
        <w:t>Glasgow Centra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Eust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Heading2"/>
        <w:rPr/>
      </w:pPr>
      <w:r>
        <w:rPr/>
        <w:t>PO35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F11</w:t>
        <w:tab/>
        <w:t>06:50</w:t>
        <w:tab/>
        <w:t>Eust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39</w:t>
        <w:tab/>
        <w:t>10:45</w:t>
        <w:tab/>
        <w:t>Liverpool L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F19</w:t>
        <w:tab/>
        <w:t>14:50</w:t>
        <w:tab/>
        <w:t>Eust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84</w:t>
        <w:tab/>
        <w:t>18:45</w:t>
        <w:tab/>
        <w:t>Liverpool L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Eust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PO35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22</w:t>
        <w:tab/>
        <w:t>07:00</w:t>
        <w:tab/>
        <w:t>Carlisl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S75</w:t>
        <w:tab/>
        <w:t>12:20</w:t>
        <w:tab/>
        <w:t>Eust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Glasgow Centra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Sunday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OY23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80</w:t>
        <w:tab/>
        <w:t>17:50</w:t>
        <w:tab/>
        <w:t>Prest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Eust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OY23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F13</w:t>
        <w:tab/>
        <w:t>08:00</w:t>
        <w:tab/>
        <w:t>Eust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57</w:t>
        <w:tab/>
        <w:t>13:16</w:t>
        <w:tab/>
        <w:t>Liverpool L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G39</w:t>
        <w:tab/>
        <w:t>18:15</w:t>
        <w:tab/>
        <w:t>Eust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Wolverhampt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OY23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21</w:t>
        <w:tab/>
        <w:t>08:19</w:t>
        <w:tab/>
        <w:t>Wolverhampt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G25</w:t>
        <w:tab/>
        <w:t>11:35</w:t>
        <w:tab/>
        <w:t>Eust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59</w:t>
        <w:tab/>
        <w:t>15:19</w:t>
        <w:tab/>
        <w:t>Wolverhampt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G40</w:t>
        <w:tab/>
        <w:t>18:45</w:t>
        <w:tab/>
        <w:t>Eust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89</w:t>
        <w:tab/>
        <w:t>21:49</w:t>
        <w:tab/>
        <w:t>Wolverhampt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Eust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OY235</w:t>
      </w:r>
      <w:r>
        <w:rPr>
          <w:rFonts w:cs="Arial" w:ascii="Arial" w:hAnsi="Arial"/>
          <w:sz w:val="22"/>
        </w:rPr>
        <w:t xml:space="preserve"> (6 TSO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14</w:t>
        <w:tab/>
        <w:t>07:19</w:t>
        <w:tab/>
        <w:t>Wolverhampt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G23</w:t>
        <w:tab/>
        <w:t>10:35</w:t>
        <w:tab/>
        <w:t>Eust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54</w:t>
        <w:tab/>
        <w:t>14:19</w:t>
        <w:tab/>
        <w:t>Wolverhampt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G38</w:t>
        <w:tab/>
        <w:t>17:45</w:t>
        <w:tab/>
        <w:t>Eust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Wolverhampt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OY23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63</w:t>
        <w:tab/>
        <w:t>15:49</w:t>
        <w:tab/>
        <w:t>Wolverhampt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G41</w:t>
        <w:tab/>
        <w:t>19:15</w:t>
        <w:tab/>
        <w:t>Eust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Wolverhampt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OY23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G21</w:t>
        <w:tab/>
        <w:t>09:35</w:t>
        <w:tab/>
        <w:t>Eust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48</w:t>
        <w:tab/>
        <w:t>13:19</w:t>
        <w:tab/>
        <w:t>Wolverhampt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G35</w:t>
        <w:tab/>
        <w:t>16:45</w:t>
        <w:tab/>
        <w:t>Eust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83</w:t>
        <w:tab/>
        <w:t>19:19</w:t>
        <w:tab/>
        <w:t>Wolverhampt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G46</w:t>
        <w:tab/>
        <w:t>22:45</w:t>
        <w:tab/>
        <w:t>Eust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Wolverhampt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OY23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G17</w:t>
        <w:tab/>
        <w:t>07:35</w:t>
        <w:tab/>
        <w:t>Eust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71</w:t>
        <w:tab/>
        <w:t>17:19</w:t>
        <w:tab/>
        <w:t>Wolverhampt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G44</w:t>
        <w:tab/>
        <w:t>20:45</w:t>
        <w:tab/>
        <w:t>Eust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Wolverhampt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OY23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38</w:t>
        <w:tab/>
        <w:t>11:19</w:t>
        <w:tab/>
        <w:t>Wolverhampt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G31</w:t>
        <w:tab/>
        <w:t>14:45</w:t>
        <w:tab/>
        <w:t>Eust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77</w:t>
        <w:tab/>
        <w:t>17:49</w:t>
        <w:tab/>
        <w:t>Wolverhampt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Eust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OY24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A73</w:t>
        <w:tab/>
        <w:tab/>
        <w:t>Oxley C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73</w:t>
        <w:tab/>
        <w:t>16:25</w:t>
        <w:tab/>
        <w:t>Stoke On Tren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P73</w:t>
        <w:tab/>
        <w:tab/>
        <w:t>Eust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Prest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OY24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32</w:t>
        <w:tab/>
        <w:t>10:19</w:t>
        <w:tab/>
        <w:t>Wolverhampt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G29</w:t>
        <w:tab/>
        <w:t>13:35</w:t>
        <w:tab/>
        <w:t>Eust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66</w:t>
        <w:tab/>
        <w:t>16:49</w:t>
        <w:tab/>
        <w:t>Wolverhampt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G43</w:t>
        <w:tab/>
        <w:t>20:15</w:t>
        <w:tab/>
        <w:t>Eust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Wolverhampt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OY24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27</w:t>
        <w:tab/>
        <w:t>09:19</w:t>
        <w:tab/>
        <w:t>Wolverhampt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G27</w:t>
        <w:tab/>
        <w:t>12:35</w:t>
        <w:tab/>
        <w:t>Eust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65</w:t>
        <w:tab/>
        <w:t>16:19</w:t>
        <w:tab/>
        <w:t>Wolverhampt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G42</w:t>
        <w:tab/>
        <w:t>19:45</w:t>
        <w:tab/>
        <w:t>Eust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Wolverhampt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LO33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F19</w:t>
        <w:tab/>
        <w:t>15:05</w:t>
        <w:tab/>
        <w:t>Eust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87</w:t>
        <w:tab/>
        <w:t>20:10</w:t>
        <w:tab/>
        <w:t>Liverpool L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H87</w:t>
        <w:tab/>
        <w:tab/>
        <w:t>Eust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Longsight C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PO34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F21</w:t>
        <w:tab/>
        <w:t>17:05</w:t>
        <w:tab/>
        <w:t>Eust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Liverpool L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PO34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20</w:t>
        <w:tab/>
        <w:t>12:36</w:t>
        <w:tab/>
        <w:t>Prest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F22</w:t>
        <w:tab/>
        <w:t>18:05</w:t>
        <w:tab/>
        <w:t>Eust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Liverpool L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PO34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60</w:t>
        <w:tab/>
        <w:t>15:10</w:t>
        <w:tab/>
        <w:t>Liverpool L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F23</w:t>
        <w:tab/>
        <w:t>19:05</w:t>
        <w:tab/>
        <w:t>Eust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Liverpool L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PO34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33</w:t>
        <w:tab/>
        <w:t>08:00</w:t>
        <w:tab/>
        <w:t>Liverpool L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F18</w:t>
        <w:tab/>
        <w:t>14:05</w:t>
        <w:tab/>
        <w:t>Eust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79</w:t>
        <w:tab/>
        <w:t>18:10</w:t>
        <w:tab/>
        <w:t>Liverpool L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Eust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PO34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55</w:t>
        <w:tab/>
        <w:t>12:16</w:t>
        <w:tab/>
        <w:t>Liverpool L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G36</w:t>
        <w:tab/>
        <w:t>17:15</w:t>
        <w:tab/>
        <w:t>Eust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85</w:t>
        <w:tab/>
        <w:t>20:19</w:t>
        <w:tab/>
        <w:t>Wolverhampt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Eust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PO34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44</w:t>
        <w:tab/>
        <w:t>10:16</w:t>
        <w:tab/>
        <w:t>Liverpool L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F20</w:t>
        <w:tab/>
        <w:t>16:05</w:t>
        <w:tab/>
        <w:t>Eust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Liverpool L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PO34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42</w:t>
        <w:tab/>
        <w:t>09:00</w:t>
        <w:tab/>
        <w:t>Prest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S86</w:t>
        <w:tab/>
        <w:t>15:35</w:t>
        <w:tab/>
        <w:t>Eust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Glasgow Centra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PO34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S90</w:t>
        <w:tab/>
        <w:t>16:35</w:t>
        <w:tab/>
        <w:t>Eust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Glasgow Centra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PO35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M38</w:t>
        <w:tab/>
        <w:t>17:30</w:t>
        <w:tab/>
        <w:t>Glasgow Centra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Eust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PO35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F17</w:t>
        <w:tab/>
        <w:t>12:05</w:t>
        <w:tab/>
        <w:t>Eust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72</w:t>
        <w:tab/>
        <w:t>17:10</w:t>
        <w:tab/>
        <w:t>Liverpool L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Eust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PO35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S83</w:t>
        <w:tab/>
        <w:t>14:35</w:t>
        <w:tab/>
        <w:t>Eust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Glasgow Centra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PO35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M31</w:t>
        <w:tab/>
        <w:t>14:30</w:t>
        <w:tab/>
        <w:t>Glasgow Centra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Eust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PO357</w:t>
      </w:r>
      <w:r>
        <w:rPr>
          <w:rFonts w:cs="Arial" w:ascii="Arial" w:hAnsi="Arial"/>
          <w:sz w:val="22"/>
        </w:rPr>
        <w:t xml:space="preserve"> (BFO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H07</w:t>
        <w:tab/>
        <w:t>11:05</w:t>
        <w:tab/>
        <w:t>Eust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64</w:t>
        <w:tab/>
        <w:t>15:30</w:t>
        <w:tab/>
        <w:t>Manchester Picc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C25</w:t>
        <w:tab/>
        <w:t>19:25</w:t>
        <w:tab/>
        <w:t>Eust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Carlisl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PO35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S63</w:t>
        <w:tab/>
        <w:t>11:00</w:t>
        <w:tab/>
        <w:t>Eust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Glasgow Centra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PO35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M34</w:t>
        <w:tab/>
        <w:t>16:15</w:t>
        <w:tab/>
        <w:t>Glasgow Centra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Eust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  <w:lang w:val="en-US"/>
      </w:rPr>
      <w:t xml:space="preserve">Page </w:t>
    </w:r>
    <w:r>
      <w:rPr>
        <w:rFonts w:cs="Arial" w:ascii="Arial" w:hAnsi="Arial"/>
        <w:sz w:val="20"/>
        <w:lang w:val="en-US"/>
      </w:rPr>
      <w:fldChar w:fldCharType="begin"/>
    </w:r>
    <w:r>
      <w:rPr>
        <w:sz w:val="20"/>
        <w:rFonts w:cs="Arial" w:ascii="Arial" w:hAnsi="Arial"/>
        <w:lang w:val="en-US"/>
      </w:rPr>
      <w:instrText xml:space="preserve"> PAGE </w:instrText>
    </w:r>
    <w:r>
      <w:rPr>
        <w:sz w:val="20"/>
        <w:rFonts w:cs="Arial" w:ascii="Arial" w:hAnsi="Arial"/>
        <w:lang w:val="en-US"/>
      </w:rPr>
      <w:fldChar w:fldCharType="separate"/>
    </w:r>
    <w:r>
      <w:rPr>
        <w:sz w:val="20"/>
        <w:rFonts w:cs="Arial" w:ascii="Arial" w:hAnsi="Arial"/>
        <w:lang w:val="en-US"/>
      </w:rPr>
      <w:t>11</w:t>
    </w:r>
    <w:r>
      <w:rPr>
        <w:sz w:val="20"/>
        <w:rFonts w:cs="Arial" w:ascii="Arial" w:hAnsi="Arial"/>
        <w:lang w:val="en-US"/>
      </w:rPr>
      <w:fldChar w:fldCharType="end"/>
    </w:r>
    <w:r>
      <w:rPr>
        <w:rFonts w:cs="Arial" w:ascii="Arial" w:hAnsi="Arial"/>
        <w:sz w:val="20"/>
        <w:lang w:val="en-US"/>
      </w:rPr>
      <w:t xml:space="preserve"> of </w:t>
    </w:r>
    <w:r>
      <w:rPr>
        <w:rFonts w:cs="Arial" w:ascii="Arial" w:hAnsi="Arial"/>
        <w:sz w:val="20"/>
        <w:lang w:val="en-US"/>
      </w:rPr>
      <w:fldChar w:fldCharType="begin"/>
    </w:r>
    <w:r>
      <w:rPr>
        <w:sz w:val="20"/>
        <w:rFonts w:cs="Arial" w:ascii="Arial" w:hAnsi="Arial"/>
        <w:lang w:val="en-US"/>
      </w:rPr>
      <w:instrText xml:space="preserve"> NUMPAGES \* ARABIC </w:instrText>
    </w:r>
    <w:r>
      <w:rPr>
        <w:sz w:val="20"/>
        <w:rFonts w:cs="Arial" w:ascii="Arial" w:hAnsi="Arial"/>
        <w:lang w:val="en-US"/>
      </w:rPr>
      <w:fldChar w:fldCharType="separate"/>
    </w:r>
    <w:r>
      <w:rPr>
        <w:sz w:val="20"/>
        <w:rFonts w:cs="Arial" w:ascii="Arial" w:hAnsi="Arial"/>
        <w:lang w:val="en-US"/>
      </w:rPr>
      <w:t>11</w:t>
    </w:r>
    <w:r>
      <w:rPr>
        <w:sz w:val="20"/>
        <w:rFonts w:cs="Arial" w:ascii="Arial" w:hAnsi="Arial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Virgin West Coast</w:t>
    </w:r>
  </w:p>
  <w:p>
    <w:pPr>
      <w:pStyle w:val="Head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Class 87</w:t>
    </w:r>
  </w:p>
  <w:p>
    <w:pPr>
      <w:pStyle w:val="Head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Winter 199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8T16:12:00Z</dcterms:created>
  <dc:creator>Matthew Kitchin</dc:creator>
  <dc:description/>
  <dc:language>en-US</dc:language>
  <cp:lastModifiedBy>Matthew Kitchin</cp:lastModifiedBy>
  <dcterms:modified xsi:type="dcterms:W3CDTF">2000-01-08T20:32:00Z</dcterms:modified>
  <cp:revision>22</cp:revision>
  <dc:subject/>
  <dc:title>Mondays to Fridays</dc:title>
</cp:coreProperties>
</file>