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r>
        <w:rPr/>
        <w:t>Mondays to Fri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7</w:t>
        <w:tab/>
        <w:t>Paddington</w:t>
        <w:tab/>
        <w:tab/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Birmingham NS</w:t>
        <w:tab/>
        <w:t>16:4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1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2</w:t>
        <w:tab/>
        <w:t>Paddington</w:t>
        <w:tab/>
        <w:tab/>
        <w:tab/>
        <w:t>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8</w:t>
        <w:tab/>
        <w:t>Manchester Picc</w:t>
        <w:tab/>
        <w:t>10:15</w:t>
        <w:tab/>
        <w:t>11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3</w:t>
        <w:tab/>
        <w:t>Bristol TM</w:t>
        <w:tab/>
        <w:tab/>
        <w:t>14:46</w:t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9: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0</w:t>
        <w:tab/>
        <w:t>Preston</w:t>
        <w:tab/>
        <w:tab/>
        <w:tab/>
        <w:t>06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0</w:t>
        <w:tab/>
        <w:t>Brighton</w:t>
        <w:tab/>
        <w:tab/>
        <w:t>13:05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4</w:t>
        <w:tab/>
        <w:t>Preston</w:t>
        <w:tab/>
        <w:tab/>
        <w:t>21:17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3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5</w:t>
        <w:tab/>
        <w:t>Wolverhampton</w:t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40</w:t>
        <w:tab/>
        <w:t>Plymouth</w:t>
        <w:tab/>
        <w:tab/>
        <w:t>10:56</w:t>
        <w:tab/>
        <w:t>11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30</w:t>
        <w:tab/>
        <w:t>Birmingham NS</w:t>
        <w:tab/>
        <w:t>15:43</w:t>
        <w:tab/>
        <w:t>16: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8: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3</w:t>
        <w:tab/>
        <w:t>Manchester Picc</w:t>
        <w:tab/>
        <w:tab/>
        <w:t>09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13: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0</w:t>
        <w:tab/>
        <w:t>Paddington</w:t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3: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D88</w:t>
        <w:tab/>
        <w:t>Crewe</w:t>
        <w:tab/>
        <w:tab/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lyhead</w:t>
        <w:tab/>
        <w:tab/>
        <w:t>21: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6</w:t>
        <w:tab/>
        <w:t>Holyhead</w:t>
        <w:tab/>
        <w:tab/>
        <w:tab/>
        <w:t>09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ewe</w:t>
        <w:tab/>
        <w:tab/>
        <w:tab/>
        <w:t>11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6</w:t>
        <w:tab/>
        <w:t>Preston</w:t>
        <w:tab/>
        <w:tab/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1</w:t>
        <w:tab/>
        <w:t>Poole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4</w:t>
        <w:tab/>
        <w:t>Liverpool LS</w:t>
        <w:tab/>
        <w:tab/>
        <w:t>12:29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0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4</w:t>
        <w:tab/>
        <w:t>Bournemouth</w:t>
        <w:tab/>
        <w:tab/>
        <w:tab/>
        <w:t>05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0</w:t>
        <w:tab/>
        <w:t>Preston</w:t>
        <w:tab/>
        <w:tab/>
        <w:t>12:03</w:t>
        <w:tab/>
        <w:t>13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0: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09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6: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14</w:t>
        <w:tab/>
        <w:t>Bournemouth</w:t>
        <w:tab/>
        <w:tab/>
        <w:t>13:38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9: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0</w:t>
        <w:tab/>
        <w:t>Preston</w:t>
        <w:tab/>
        <w:tab/>
        <w:tab/>
        <w:t>11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6</w:t>
        <w:tab/>
        <w:t>Penzance</w:t>
        <w:tab/>
        <w:tab/>
        <w:tab/>
        <w:t>08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4:27</w:t>
        <w:tab/>
        <w:t>20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76</w:t>
        <w:tab/>
        <w:t>Reading</w:t>
        <w:tab/>
        <w:tab/>
        <w:tab/>
        <w:t>04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5</w:t>
        <w:tab/>
        <w:t>Birmingham NS</w:t>
        <w:tab/>
        <w:t>06:40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1</w:t>
        <w:tab/>
        <w:t>Plymouth</w:t>
        <w:tab/>
        <w:tab/>
        <w:t>14:44</w:t>
        <w:tab/>
        <w:t>15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M44</w:t>
        <w:tab/>
        <w:t>Birmingham NS</w:t>
        <w:tab/>
        <w:t>19:4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39</w:t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9</w:t>
        <w:tab/>
        <w:t>York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3</w:t>
        <w:tab/>
        <w:t>Bristol TM</w:t>
        <w:tab/>
        <w:tab/>
        <w:t>11:07</w:t>
        <w:tab/>
        <w:t>1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67</w:t>
        <w:tab/>
        <w:t>Newcastle</w:t>
        <w:tab/>
        <w:tab/>
        <w:t>17:16</w:t>
        <w:tab/>
        <w:t>17: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ristol TM</w:t>
        <w:tab/>
        <w:tab/>
        <w:tab/>
        <w:t>06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8</w:t>
        <w:tab/>
        <w:t>Birmingham NS</w:t>
        <w:tab/>
        <w:t>07:42</w:t>
        <w:tab/>
        <w:t>14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1</w:t>
        <w:tab/>
        <w:t>Bournemouth</w:t>
        <w:tab/>
        <w:tab/>
        <w:t>17:37</w:t>
        <w:tab/>
        <w:t>18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4</w:t>
        <w:tab/>
        <w:t>Birmingham Int</w:t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08</w:t>
        <w:tab/>
        <w:t>Manchester Picc</w:t>
        <w:tab/>
        <w:t>08:42</w:t>
        <w:tab/>
        <w:t>10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8</w:t>
        <w:tab/>
        <w:t>Birmingham Int</w:t>
        <w:tab/>
        <w:t>12:40</w:t>
        <w:tab/>
        <w:t>15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9</w:t>
        <w:tab/>
        <w:t>Manchester Picc</w:t>
        <w:tab/>
        <w:t>17:19</w:t>
        <w:tab/>
        <w:t>1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sight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tle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Satur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7</w:t>
        <w:tab/>
        <w:t>Paddington</w:t>
        <w:tab/>
        <w:tab/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Birmingham NS</w:t>
        <w:tab/>
        <w:t>16:4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O99</w:t>
        <w:tab/>
        <w:t>Reading</w:t>
        <w:tab/>
        <w:tab/>
        <w:t>21:00</w:t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>Bournemouth CS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2</w:t>
        <w:tab/>
        <w:t>Paddington</w:t>
        <w:tab/>
        <w:tab/>
        <w:tab/>
        <w:t>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6</w:t>
        <w:tab/>
        <w:t>Preston</w:t>
        <w:tab/>
        <w:tab/>
        <w:t>10:15</w:t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0</w:t>
        <w:tab/>
        <w:t>Manchester Picc</w:t>
        <w:tab/>
        <w:tab/>
        <w:t>07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0</w:t>
        <w:tab/>
        <w:t>Brighton</w:t>
        <w:tab/>
        <w:tab/>
        <w:t>13:05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0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5</w:t>
        <w:tab/>
        <w:t>Wolverhampton</w:t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40</w:t>
        <w:tab/>
        <w:t>Plymouth</w:t>
        <w:tab/>
        <w:tab/>
        <w:t>10:59</w:t>
        <w:tab/>
        <w:t>1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M44</w:t>
        <w:tab/>
        <w:t>Birmingham NS</w:t>
        <w:tab/>
        <w:t>15: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3</w:t>
        <w:tab/>
        <w:t>Manchester Picc</w:t>
        <w:tab/>
        <w:tab/>
        <w:t>09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13: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0</w:t>
        <w:tab/>
        <w:t>Paddington</w:t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9</w:t>
        <w:tab/>
        <w:t>Manchester Picc</w:t>
        <w:tab/>
        <w:t>13:22</w:t>
        <w:tab/>
        <w:t>1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8</w:t>
        <w:tab/>
        <w:t>Holyhead</w:t>
        <w:tab/>
        <w:tab/>
        <w:tab/>
        <w:t>08: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ewe</w:t>
        <w:tab/>
        <w:tab/>
        <w:tab/>
        <w:t>11:06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3</w:t>
        <w:tab/>
        <w:t>Birmingham Int</w:t>
        <w:tab/>
        <w:tab/>
        <w:t>15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4</w:t>
        <w:tab/>
        <w:t>Preston</w:t>
        <w:tab/>
        <w:tab/>
        <w:t>18:10</w:t>
        <w:tab/>
        <w:t>21:01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3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1</w:t>
        <w:tab/>
        <w:t>Poole</w:t>
        <w:tab/>
        <w:tab/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4</w:t>
        <w:tab/>
        <w:t>Liverpool LS</w:t>
        <w:tab/>
        <w:tab/>
        <w:t>12:29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0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4</w:t>
        <w:tab/>
        <w:t>Bournemouth</w:t>
        <w:tab/>
        <w:tab/>
        <w:tab/>
        <w:t>05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0</w:t>
        <w:tab/>
        <w:t>Preston</w:t>
        <w:tab/>
        <w:tab/>
        <w:t>12:03</w:t>
        <w:tab/>
        <w:t>13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0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09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6: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14</w:t>
        <w:tab/>
        <w:t>Bournemouth</w:t>
        <w:tab/>
        <w:tab/>
        <w:t>13:38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9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0</w:t>
        <w:tab/>
        <w:t>Preston</w:t>
        <w:tab/>
        <w:tab/>
        <w:tab/>
        <w:t>11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6</w:t>
        <w:tab/>
        <w:t>Penzance</w:t>
        <w:tab/>
        <w:tab/>
        <w:tab/>
        <w:t>08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4:24</w:t>
        <w:tab/>
        <w:t>20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76</w:t>
        <w:tab/>
        <w:t>Reading</w:t>
        <w:tab/>
        <w:tab/>
        <w:tab/>
        <w:t>04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5</w:t>
        <w:tab/>
        <w:t>Birmingham NS</w:t>
        <w:tab/>
        <w:t>06:40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5</w:t>
        <w:tab/>
        <w:t>Plymouth</w:t>
        <w:tab/>
        <w:tab/>
        <w:t>14:47</w:t>
        <w:tab/>
        <w:t>15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39</w:t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9</w:t>
        <w:tab/>
        <w:t>York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3</w:t>
        <w:tab/>
        <w:t>Bristol TM</w:t>
        <w:tab/>
        <w:tab/>
        <w:t>11:01</w:t>
        <w:tab/>
        <w:t>1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7</w:t>
        <w:tab/>
        <w:t>Newcastle</w:t>
        <w:tab/>
        <w:tab/>
        <w:t>17:18</w:t>
        <w:tab/>
        <w:t>17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ristol TM</w:t>
        <w:tab/>
        <w:tab/>
        <w:tab/>
        <w:t>06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8</w:t>
        <w:tab/>
        <w:t>Birmingham NS</w:t>
        <w:tab/>
        <w:t>07:42</w:t>
        <w:tab/>
        <w:t>14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1</w:t>
        <w:tab/>
        <w:t>Bournemouth</w:t>
        <w:tab/>
        <w:tab/>
        <w:t>17:37</w:t>
        <w:tab/>
        <w:t>18: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J39</w:t>
        <w:tab/>
        <w:t>Wolverhampton</w:t>
        <w:tab/>
        <w:tab/>
        <w:t>2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rewsbury</w:t>
        <w:tab/>
        <w:tab/>
        <w:t>21: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sight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tle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n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4</w:t>
        <w:tab/>
        <w:t>Poole</w:t>
        <w:tab/>
        <w:tab/>
        <w:tab/>
        <w:tab/>
        <w:t>10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Manchester Picc</w:t>
        <w:tab/>
        <w:t>15:43</w:t>
        <w:tab/>
        <w:t>18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39</w:t>
        <w:tab/>
        <w:t>Poole</w:t>
        <w:tab/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6</w:t>
        <w:tab/>
        <w:t>Preston</w:t>
        <w:tab/>
        <w:tab/>
        <w:t>15:29</w:t>
        <w:tab/>
        <w:t>21: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2:57</w:t>
        <w:tab/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6</w:t>
        <w:tab/>
        <w:t>Birmingham NS</w:t>
        <w:tab/>
        <w:tab/>
        <w:t>12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2</w:t>
        <w:tab/>
        <w:t>Bristol TM</w:t>
        <w:tab/>
        <w:tab/>
        <w:t>14:09</w:t>
        <w:tab/>
        <w:t>14: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9</w:t>
        <w:tab/>
        <w:t>York</w:t>
        <w:tab/>
        <w:tab/>
        <w:tab/>
        <w:t>19:19</w:t>
        <w:tab/>
        <w:t>20: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2:4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5</w:t>
        <w:tab/>
        <w:t>Birmingham NS</w:t>
        <w:tab/>
        <w:tab/>
        <w:t>13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1</w:t>
        <w:tab/>
        <w:t>Bournemouth</w:t>
        <w:tab/>
        <w:tab/>
        <w:t>17:37</w:t>
        <w:tab/>
        <w:t>18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3:40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8</w:t>
        <w:tab/>
        <w:t>Wolverhampton</w:t>
        <w:tab/>
        <w:tab/>
        <w:t>08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7</w:t>
        <w:tab/>
        <w:t>Poole</w:t>
        <w:tab/>
        <w:tab/>
        <w:tab/>
        <w:t>12:50</w:t>
        <w:tab/>
        <w:t>15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8:48</w:t>
        <w:tab/>
        <w:t>21: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5</w:t>
        <w:tab/>
        <w:t>Birmingham NS</w:t>
        <w:tab/>
        <w:tab/>
        <w:t>10: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0</w:t>
        <w:tab/>
        <w:t>Liverpool LS</w:t>
        <w:tab/>
        <w:tab/>
        <w:t>13:20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D88</w:t>
        <w:tab/>
        <w:t>Crewe</w:t>
        <w:tab/>
        <w:tab/>
        <w:tab/>
        <w:t>16:04</w:t>
        <w:tab/>
        <w:t>19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lyhead</w:t>
        <w:tab/>
        <w:tab/>
        <w:t>21: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1</w:t>
        <w:tab/>
        <w:t>Preston</w:t>
        <w:tab/>
        <w:tab/>
        <w:tab/>
        <w:t>12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ewe</w:t>
        <w:tab/>
        <w:tab/>
        <w:tab/>
        <w:t>13:58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2</w:t>
        <w:tab/>
        <w:t>Manchester Picc</w:t>
        <w:tab/>
        <w:tab/>
        <w:t>16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12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3</w:t>
        <w:tab/>
        <w:t>Birmingham NS</w:t>
        <w:tab/>
        <w:t>15:5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2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9</w:t>
        <w:tab/>
        <w:t>Paddington</w:t>
        <w:tab/>
        <w:tab/>
        <w:tab/>
        <w:t>12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3</w:t>
        <w:tab/>
        <w:t>Birmingham NS</w:t>
        <w:tab/>
        <w:t>14:42</w:t>
        <w:tab/>
        <w:t>17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1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2</w:t>
        <w:tab/>
        <w:t>Paddington</w:t>
        <w:tab/>
        <w:tab/>
        <w:tab/>
        <w:t>08: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7</w:t>
        <w:tab/>
        <w:t>Preston</w:t>
        <w:tab/>
        <w:tab/>
        <w:t>13:48</w:t>
        <w:tab/>
        <w:t>20: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O10</w:t>
        <w:tab/>
        <w:t>Longsight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erpool Shu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84</w:t>
        <w:tab/>
        <w:t>Manchester Picc</w:t>
        <w:tab/>
        <w:tab/>
        <w:t>12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20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7</w:t>
        <w:tab/>
        <w:t>Penzance</w:t>
        <w:tab/>
        <w:tab/>
        <w:tab/>
        <w:t>09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9</w:t>
        <w:tab/>
        <w:t>Birmingham NS</w:t>
        <w:tab/>
        <w:t>15:40</w:t>
        <w:tab/>
        <w:t>17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96</w:t>
        <w:tab/>
        <w:t>Southampton</w:t>
        <w:tab/>
        <w:tab/>
        <w:t>20: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OC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6</w:t>
        <w:tab/>
        <w:t>Bournemouth</w:t>
        <w:tab/>
        <w:tab/>
        <w:t>13:36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D98</w:t>
        <w:tab/>
        <w:t>Birmingham NS</w:t>
        <w:tab/>
        <w:t>17:4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25</w:t>
        <w:tab/>
        <w:t>Derby</w:t>
        <w:tab/>
        <w:tab/>
        <w:tab/>
        <w:tab/>
        <w:t>0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64</w:t>
        <w:tab/>
        <w:t>Newcastle</w:t>
        <w:tab/>
        <w:tab/>
        <w:t>13:15</w:t>
        <w:tab/>
        <w:t>13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68</w:t>
        <w:tab/>
        <w:t>Exeter</w:t>
        <w:tab/>
        <w:tab/>
        <w:tab/>
        <w:t>20:04</w:t>
        <w:tab/>
        <w:t>20: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1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41</w:t>
        <w:tab/>
        <w:t>Birmingham NS</w:t>
        <w:tab/>
        <w:tab/>
        <w:t>08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21</w:t>
        <w:tab/>
        <w:t>Manchester Picc</w:t>
        <w:tab/>
        <w:t>10:32</w:t>
        <w:tab/>
        <w:t>13: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ournemouth</w:t>
        <w:tab/>
        <w:tab/>
        <w:t>18:36</w:t>
        <w:tab/>
        <w:t>19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2: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d Oak Common Shu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0</w:t>
        <w:tab/>
        <w:t>Liverpool LS</w:t>
        <w:tab/>
        <w:tab/>
        <w:tab/>
        <w:t>10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90</w:t>
        <w:tab/>
        <w:t>Bournemouth</w:t>
        <w:tab/>
        <w:tab/>
        <w:t>16:38</w:t>
        <w:tab/>
        <w:t>17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verpool LS</w:t>
        <w:tab/>
        <w:tab/>
        <w:t>22: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8</w:t>
        <w:tab/>
        <w:t>Poole</w:t>
        <w:tab/>
        <w:tab/>
        <w:tab/>
        <w:tab/>
        <w:t>13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8:3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6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6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irgin Cross Country Class 47/8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oton ILRA Pool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inter 1999 13/12/99-2/1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3:10:00Z</dcterms:created>
  <dc:creator>Matthew Kitchin</dc:creator>
  <dc:description/>
  <dc:language>en-US</dc:language>
  <cp:lastModifiedBy>Matthew Kitchin</cp:lastModifiedBy>
  <dcterms:modified xsi:type="dcterms:W3CDTF">1999-12-12T16:45:00Z</dcterms:modified>
  <cp:revision>6</cp:revision>
  <dc:subject/>
  <dc:title>Mondays to Fridays</dc:title>
</cp:coreProperties>
</file>