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ondays to Thursda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87</w:t>
        <w:tab/>
        <w:t>Paddington</w:t>
        <w:tab/>
        <w:tab/>
        <w:tab/>
        <w:t>14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7</w:t>
        <w:tab/>
        <w:t>Birmingham NS</w:t>
        <w:tab/>
        <w:t>16:40</w:t>
        <w:tab/>
        <w:t>19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21:3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02</w:t>
        <w:tab/>
        <w:t>Paddington</w:t>
        <w:tab/>
        <w:tab/>
        <w:tab/>
        <w:t>06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48</w:t>
        <w:tab/>
        <w:t>Manchester Picc</w:t>
        <w:tab/>
        <w:t>10:15</w:t>
        <w:tab/>
        <w:t>11: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93</w:t>
        <w:tab/>
        <w:t>Bristol TM</w:t>
        <w:tab/>
        <w:tab/>
        <w:t>14:46</w:t>
        <w:tab/>
        <w:t>15: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ston</w:t>
        <w:tab/>
        <w:tab/>
        <w:t>19:5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30</w:t>
        <w:tab/>
        <w:t>Preston</w:t>
        <w:tab/>
        <w:tab/>
        <w:tab/>
        <w:t>06: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0</w:t>
        <w:tab/>
        <w:t>Brighton</w:t>
        <w:tab/>
        <w:tab/>
        <w:t>13:05</w:t>
        <w:tab/>
        <w:t>14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14</w:t>
        <w:tab/>
        <w:t>Preston</w:t>
        <w:tab/>
        <w:tab/>
        <w:t>21:17</w:t>
        <w:tab/>
        <w:t>21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23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35</w:t>
        <w:tab/>
        <w:t>Wolverhampton</w:t>
        <w:tab/>
        <w:tab/>
        <w:t>06:3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40</w:t>
        <w:tab/>
        <w:t>Plymouth</w:t>
        <w:tab/>
        <w:tab/>
        <w:t>10:56</w:t>
        <w:tab/>
        <w:t>11: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30</w:t>
        <w:tab/>
        <w:t>Birmingham NS</w:t>
        <w:tab/>
        <w:t>15:43</w:t>
        <w:tab/>
        <w:t>16:5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18:4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3</w:t>
        <w:tab/>
        <w:t>Manchester Picc</w:t>
        <w:tab/>
        <w:tab/>
        <w:t>09: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13:3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20</w:t>
        <w:tab/>
        <w:t>Paddington</w:t>
        <w:tab/>
        <w:tab/>
        <w:tab/>
        <w:t>09: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13: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D88</w:t>
        <w:tab/>
        <w:t>Crewe</w:t>
        <w:tab/>
        <w:tab/>
        <w:tab/>
        <w:tab/>
        <w:t>19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Holyhead</w:t>
        <w:tab/>
        <w:tab/>
        <w:t>21:5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46</w:t>
        <w:tab/>
        <w:t>Holyhead</w:t>
        <w:tab/>
        <w:tab/>
        <w:tab/>
        <w:t>09: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rewe</w:t>
        <w:tab/>
        <w:tab/>
        <w:tab/>
        <w:t>11: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6</w:t>
        <w:tab/>
        <w:t>Preston</w:t>
        <w:tab/>
        <w:tab/>
        <w:tab/>
        <w:t>15: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ole</w:t>
        <w:tab/>
        <w:tab/>
        <w:tab/>
        <w:t>21:5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01</w:t>
        <w:tab/>
        <w:t>Poole</w:t>
        <w:tab/>
        <w:tab/>
        <w:tab/>
        <w:tab/>
        <w:t>06: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4</w:t>
        <w:tab/>
        <w:t>Liverpool LS</w:t>
        <w:tab/>
        <w:tab/>
        <w:t>12:29</w:t>
        <w:tab/>
        <w:t>15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ole</w:t>
        <w:tab/>
        <w:tab/>
        <w:tab/>
        <w:t>20:5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54</w:t>
        <w:tab/>
        <w:t>Bournemouth</w:t>
        <w:tab/>
        <w:tab/>
        <w:tab/>
        <w:t>05: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40</w:t>
        <w:tab/>
        <w:t>Preston</w:t>
        <w:tab/>
        <w:tab/>
        <w:t>12:03</w:t>
        <w:tab/>
        <w:t>13: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righton</w:t>
        <w:tab/>
        <w:tab/>
        <w:t>20:2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76</w:t>
        <w:tab/>
        <w:t>Brighton</w:t>
        <w:tab/>
        <w:tab/>
        <w:tab/>
        <w:t>09: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ston</w:t>
        <w:tab/>
        <w:tab/>
        <w:t>16:0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09</w:t>
        <w:tab/>
        <w:t>Manchester Picc</w:t>
        <w:tab/>
        <w:tab/>
        <w:t>08: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14</w:t>
        <w:tab/>
        <w:t>Bournemouth</w:t>
        <w:tab/>
        <w:tab/>
        <w:t>13:38</w:t>
        <w:tab/>
        <w:t>14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19:2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50</w:t>
        <w:tab/>
        <w:t>Preston</w:t>
        <w:tab/>
        <w:tab/>
        <w:tab/>
        <w:t>11:3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enzance</w:t>
        <w:tab/>
        <w:tab/>
        <w:t>19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6</w:t>
        <w:tab/>
        <w:t>Penzance</w:t>
        <w:tab/>
        <w:tab/>
        <w:tab/>
        <w:t>08: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8</w:t>
        <w:tab/>
        <w:t>Birmingham NS</w:t>
        <w:tab/>
        <w:t>14:27</w:t>
        <w:tab/>
        <w:t>20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22:3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76</w:t>
        <w:tab/>
        <w:t>Reading</w:t>
        <w:tab/>
        <w:tab/>
        <w:tab/>
        <w:t>04: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45</w:t>
        <w:tab/>
        <w:t>Birmingham NS</w:t>
        <w:tab/>
        <w:t>06:40</w:t>
        <w:tab/>
        <w:t>11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31</w:t>
        <w:tab/>
        <w:t>Plymouth</w:t>
        <w:tab/>
        <w:tab/>
        <w:t>14:44</w:t>
        <w:tab/>
        <w:t>15:5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M44</w:t>
        <w:tab/>
        <w:t>Birmingham NS</w:t>
        <w:tab/>
        <w:t>19:45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tches Park CS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V39</w:t>
        <w:tab/>
        <w:t>Etches Park CS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39</w:t>
        <w:tab/>
        <w:t>York</w:t>
        <w:tab/>
        <w:tab/>
        <w:tab/>
        <w:tab/>
        <w:t>06: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E33</w:t>
        <w:tab/>
        <w:t>Bristol TM</w:t>
        <w:tab/>
        <w:tab/>
        <w:t>11:07</w:t>
        <w:tab/>
        <w:t>12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67</w:t>
        <w:tab/>
        <w:t>Newcastle</w:t>
        <w:tab/>
        <w:tab/>
        <w:t>17:16</w:t>
        <w:tab/>
        <w:t>17: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ristol TM</w:t>
        <w:tab/>
        <w:tab/>
        <w:t>22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5</w:t>
        <w:tab/>
        <w:t>Bristol TM</w:t>
        <w:tab/>
        <w:tab/>
        <w:tab/>
        <w:t>06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38</w:t>
        <w:tab/>
        <w:t>Birmingham NS</w:t>
        <w:tab/>
        <w:t>07:42</w:t>
        <w:tab/>
        <w:t>14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81</w:t>
        <w:tab/>
        <w:t>Bournemouth</w:t>
        <w:tab/>
        <w:tab/>
        <w:t>17:37</w:t>
        <w:tab/>
        <w:t>18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21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24</w:t>
        <w:tab/>
        <w:t>Birmingham Int</w:t>
        <w:tab/>
        <w:tab/>
        <w:t>06: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08</w:t>
        <w:tab/>
        <w:t>Manchester Picc</w:t>
        <w:tab/>
        <w:t>08:42</w:t>
        <w:tab/>
        <w:t>10:3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28</w:t>
        <w:tab/>
        <w:t>Birmingham Int</w:t>
        <w:tab/>
        <w:t>12:40</w:t>
        <w:tab/>
        <w:t>15: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9</w:t>
        <w:tab/>
        <w:t>Manchester Picc</w:t>
        <w:tab/>
        <w:t>17:19</w:t>
        <w:tab/>
        <w:t>19: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23:3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ngsight Stand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tley Stand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u w:val="single"/>
        </w:rPr>
      </w:pPr>
      <w:r>
        <w:rPr>
          <w:u w:val="single"/>
        </w:rPr>
        <w:t>Friday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DIAG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87</w:t>
        <w:tab/>
        <w:t>Paddington</w:t>
        <w:tab/>
        <w:tab/>
        <w:tab/>
        <w:t>14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7</w:t>
        <w:tab/>
        <w:t>Birmingham NS</w:t>
        <w:tab/>
        <w:t>16:40</w:t>
        <w:tab/>
        <w:t>19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21:3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02</w:t>
        <w:tab/>
        <w:t>Paddington</w:t>
        <w:tab/>
        <w:tab/>
        <w:tab/>
        <w:t>06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48</w:t>
        <w:tab/>
        <w:t>Manchester Picc</w:t>
        <w:tab/>
        <w:t>10:15</w:t>
        <w:tab/>
        <w:t>11: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93</w:t>
        <w:tab/>
        <w:t>Bristol TM</w:t>
        <w:tab/>
        <w:tab/>
        <w:t>14:46</w:t>
        <w:tab/>
        <w:t>15: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ston</w:t>
        <w:tab/>
        <w:tab/>
        <w:t>19:5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30</w:t>
        <w:tab/>
        <w:t>Preston</w:t>
        <w:tab/>
        <w:tab/>
        <w:tab/>
        <w:t>06: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0</w:t>
        <w:tab/>
        <w:t>Brighton</w:t>
        <w:tab/>
        <w:tab/>
        <w:t>13:05</w:t>
        <w:tab/>
        <w:t>14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14</w:t>
        <w:tab/>
        <w:t>Preston</w:t>
        <w:tab/>
        <w:tab/>
        <w:t>21:17</w:t>
        <w:tab/>
        <w:t>21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23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35</w:t>
        <w:tab/>
        <w:t>Wolverhampton</w:t>
        <w:tab/>
        <w:tab/>
        <w:t>06:3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40</w:t>
        <w:tab/>
        <w:t>Plymouth</w:t>
        <w:tab/>
        <w:tab/>
        <w:t>10:56</w:t>
        <w:tab/>
        <w:t>11: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30</w:t>
        <w:tab/>
        <w:t>Birmingham NS</w:t>
        <w:tab/>
        <w:t>15:43</w:t>
        <w:tab/>
        <w:t>16:5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18:4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3</w:t>
        <w:tab/>
        <w:t>Manchester Picc</w:t>
        <w:tab/>
        <w:tab/>
        <w:t>09: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13:3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20</w:t>
        <w:tab/>
        <w:t>Paddington</w:t>
        <w:tab/>
        <w:tab/>
        <w:tab/>
        <w:t>09: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13: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46</w:t>
        <w:tab/>
        <w:t>Holyhead</w:t>
        <w:tab/>
        <w:tab/>
        <w:tab/>
        <w:t>09: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D88</w:t>
        <w:tab/>
        <w:t>Crewe</w:t>
        <w:tab/>
        <w:tab/>
        <w:tab/>
        <w:t>11:30</w:t>
        <w:tab/>
        <w:t>19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Holyhead</w:t>
        <w:tab/>
        <w:tab/>
        <w:t>21:5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01</w:t>
        <w:tab/>
        <w:t>Poole</w:t>
        <w:tab/>
        <w:tab/>
        <w:tab/>
        <w:tab/>
        <w:t>06: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4</w:t>
        <w:tab/>
        <w:t>Liverpool LS</w:t>
        <w:tab/>
        <w:tab/>
        <w:t>12:29</w:t>
        <w:tab/>
        <w:t>15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ole</w:t>
        <w:tab/>
        <w:tab/>
        <w:tab/>
        <w:t>20:5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54</w:t>
        <w:tab/>
        <w:t>Bournemouth</w:t>
        <w:tab/>
        <w:tab/>
        <w:tab/>
        <w:t>05: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6</w:t>
        <w:tab/>
        <w:t>Preston</w:t>
        <w:tab/>
        <w:tab/>
        <w:t>12:03</w:t>
        <w:tab/>
        <w:t>15: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ole</w:t>
        <w:tab/>
        <w:tab/>
        <w:tab/>
        <w:t>21:5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76</w:t>
        <w:tab/>
        <w:t>Brighton</w:t>
        <w:tab/>
        <w:tab/>
        <w:tab/>
        <w:t>09: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ston</w:t>
        <w:tab/>
        <w:tab/>
        <w:t>16:0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/>
      </w:pPr>
      <w:r>
        <w:rPr/>
        <w:t>DIAG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09</w:t>
        <w:tab/>
        <w:t>Manchester Picc</w:t>
        <w:tab/>
        <w:tab/>
        <w:t>08: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14</w:t>
        <w:tab/>
        <w:t>Bournemouth</w:t>
        <w:tab/>
        <w:tab/>
        <w:t>13:38</w:t>
        <w:tab/>
        <w:t>14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19:2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50</w:t>
        <w:tab/>
        <w:t>Preston</w:t>
        <w:tab/>
        <w:tab/>
        <w:tab/>
        <w:t>11:3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enzance</w:t>
        <w:tab/>
        <w:tab/>
        <w:t>19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6</w:t>
        <w:tab/>
        <w:t>Penzance</w:t>
        <w:tab/>
        <w:tab/>
        <w:tab/>
        <w:t>08: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8</w:t>
        <w:tab/>
        <w:t>Birmingham NS</w:t>
        <w:tab/>
        <w:t>14:27</w:t>
        <w:tab/>
        <w:t>20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22:3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76</w:t>
        <w:tab/>
        <w:t>Reading</w:t>
        <w:tab/>
        <w:tab/>
        <w:tab/>
        <w:t>04: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45</w:t>
        <w:tab/>
        <w:t>Birmingham NS</w:t>
        <w:tab/>
        <w:t>06:40</w:t>
        <w:tab/>
        <w:t>11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31</w:t>
        <w:tab/>
        <w:t>Plymouth</w:t>
        <w:tab/>
        <w:tab/>
        <w:t>14:44</w:t>
        <w:tab/>
        <w:t>15:5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M44</w:t>
        <w:tab/>
        <w:t>Birmingham NS</w:t>
        <w:tab/>
        <w:t>19:45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tches Park CS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V39</w:t>
        <w:tab/>
        <w:t>Etches Park CS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39</w:t>
        <w:tab/>
        <w:t>York</w:t>
        <w:tab/>
        <w:tab/>
        <w:tab/>
        <w:tab/>
        <w:t>06: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E33</w:t>
        <w:tab/>
        <w:t>Bristol TM</w:t>
        <w:tab/>
        <w:tab/>
        <w:t>11:07</w:t>
        <w:tab/>
        <w:t>12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67</w:t>
        <w:tab/>
        <w:t>Newcastle</w:t>
        <w:tab/>
        <w:tab/>
        <w:t>17:16</w:t>
        <w:tab/>
        <w:t>17: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ristol TM</w:t>
        <w:tab/>
        <w:tab/>
        <w:t>22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5</w:t>
        <w:tab/>
        <w:t>Bristol TM</w:t>
        <w:tab/>
        <w:tab/>
        <w:tab/>
        <w:t>06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38</w:t>
        <w:tab/>
        <w:t>Birmingham NS</w:t>
        <w:tab/>
        <w:t>07:42</w:t>
        <w:tab/>
        <w:t>14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81</w:t>
        <w:tab/>
        <w:t>Bournemouth</w:t>
        <w:tab/>
        <w:tab/>
        <w:t>17:37</w:t>
        <w:tab/>
        <w:t>18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21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24</w:t>
        <w:tab/>
        <w:t>Birmingham Int</w:t>
        <w:tab/>
        <w:tab/>
        <w:t>06: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G08</w:t>
        <w:tab/>
        <w:t>Manchester Picc</w:t>
        <w:tab/>
        <w:t>08:42</w:t>
        <w:tab/>
        <w:t>10:3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28</w:t>
        <w:tab/>
        <w:t>Birmingham Int</w:t>
        <w:tab/>
        <w:t>12:40</w:t>
        <w:tab/>
        <w:t>15: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9</w:t>
        <w:tab/>
        <w:t>Manchester Picc</w:t>
        <w:tab/>
        <w:t>17:19</w:t>
        <w:tab/>
        <w:t>19: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23:3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40</w:t>
        <w:tab/>
        <w:t>Preston</w:t>
        <w:tab/>
        <w:tab/>
        <w:tab/>
        <w:t>13: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righton</w:t>
        <w:tab/>
        <w:tab/>
        <w:t>20:2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tley Standby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u w:val="single"/>
        </w:rPr>
      </w:pPr>
      <w:r>
        <w:rPr>
          <w:u w:val="single"/>
        </w:rPr>
        <w:t>Saturday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DIAG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87</w:t>
        <w:tab/>
        <w:t>Paddington</w:t>
        <w:tab/>
        <w:tab/>
        <w:tab/>
        <w:t>14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7</w:t>
        <w:tab/>
        <w:t>Birmingham NS</w:t>
        <w:tab/>
        <w:t>16:40</w:t>
        <w:tab/>
        <w:t>19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O99</w:t>
        <w:tab/>
        <w:t>Reading</w:t>
        <w:tab/>
        <w:tab/>
        <w:t>21:00</w:t>
      </w:r>
    </w:p>
    <w:p>
      <w:pPr>
        <w:pStyle w:val="Heading1"/>
        <w:rPr/>
      </w:pPr>
      <w:r>
        <w:rPr/>
        <w:tab/>
      </w:r>
      <w:r>
        <w:rPr>
          <w:b w:val="false"/>
          <w:bCs w:val="false"/>
        </w:rPr>
        <w:t>Bournemouth CS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DIAG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02</w:t>
        <w:tab/>
        <w:t>Paddington</w:t>
        <w:tab/>
        <w:tab/>
        <w:tab/>
        <w:t>06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6</w:t>
        <w:tab/>
        <w:t>Manchester Picc</w:t>
        <w:tab/>
        <w:t>10:15</w:t>
        <w:tab/>
        <w:t>16: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ole</w:t>
        <w:tab/>
        <w:tab/>
        <w:tab/>
        <w:t>21:5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30</w:t>
        <w:tab/>
        <w:t>Manchester Picc</w:t>
        <w:tab/>
        <w:tab/>
        <w:t>07: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0</w:t>
        <w:tab/>
        <w:t>Brighton</w:t>
        <w:tab/>
        <w:tab/>
        <w:t>13:05</w:t>
        <w:tab/>
        <w:t>14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20: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35</w:t>
        <w:tab/>
        <w:t>Wolverhampton</w:t>
        <w:tab/>
        <w:tab/>
        <w:t>06:3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40</w:t>
        <w:tab/>
        <w:t>Plymouth</w:t>
        <w:tab/>
        <w:tab/>
        <w:t>10:59</w:t>
        <w:tab/>
        <w:t>11:5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M44</w:t>
        <w:tab/>
        <w:t>Birmingham NS</w:t>
        <w:tab/>
        <w:t>15:4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tches Park CS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3</w:t>
        <w:tab/>
        <w:t>Manchester Picc</w:t>
        <w:tab/>
        <w:tab/>
        <w:t>09: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13:3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20</w:t>
        <w:tab/>
        <w:t>Paddington</w:t>
        <w:tab/>
        <w:tab/>
        <w:tab/>
        <w:t>09: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13:22</w:t>
        <w:tab/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/>
      </w:pPr>
      <w:r>
        <w:rPr/>
        <w:t>DIAG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46</w:t>
        <w:tab/>
        <w:t>Preston</w:t>
        <w:tab/>
        <w:tab/>
        <w:tab/>
        <w:t>08:5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22</w:t>
        <w:tab/>
        <w:t>Carlisle</w:t>
        <w:tab/>
        <w:tab/>
        <w:t>11:44</w:t>
        <w:tab/>
        <w:t>12: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ston</w:t>
        <w:tab/>
        <w:tab/>
        <w:t>15: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38</w:t>
        <w:tab/>
        <w:t>Holyhead</w:t>
        <w:tab/>
        <w:tab/>
        <w:tab/>
        <w:t>08:5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rewe</w:t>
        <w:tab/>
        <w:tab/>
        <w:tab/>
        <w:t>11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H28</w:t>
        <w:tab/>
        <w:t>Birmingham Int</w:t>
        <w:tab/>
        <w:tab/>
        <w:t>15: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9</w:t>
        <w:tab/>
        <w:t>Manchester Picc</w:t>
        <w:tab/>
        <w:t>17:19</w:t>
        <w:tab/>
        <w:t>19: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23:3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54</w:t>
        <w:tab/>
        <w:t>Bournemouth</w:t>
        <w:tab/>
        <w:tab/>
        <w:tab/>
        <w:t>05: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35</w:t>
        <w:tab/>
        <w:t>Carlisle</w:t>
        <w:tab/>
        <w:tab/>
        <w:t>14:29</w:t>
        <w:tab/>
        <w:t>18:2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23: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0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1M01</w:t>
        <w:tab/>
        <w:t>Poole</w:t>
        <w:tab/>
        <w:tab/>
        <w:tab/>
        <w:tab/>
        <w:t>06:3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4</w:t>
        <w:tab/>
        <w:t>Liverpool LS</w:t>
        <w:tab/>
        <w:tab/>
        <w:t>12:29</w:t>
        <w:tab/>
        <w:t>15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ole</w:t>
        <w:tab/>
        <w:tab/>
        <w:tab/>
        <w:t>20:5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09</w:t>
        <w:tab/>
        <w:t>Manchester Picc</w:t>
        <w:tab/>
        <w:tab/>
        <w:t>08: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14</w:t>
        <w:tab/>
        <w:t>Bournemouth</w:t>
        <w:tab/>
        <w:tab/>
        <w:t>13:38</w:t>
        <w:tab/>
        <w:t>14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19:3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40</w:t>
        <w:tab/>
        <w:t>Preston</w:t>
        <w:tab/>
        <w:tab/>
        <w:tab/>
        <w:t>13: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righton</w:t>
        <w:tab/>
        <w:tab/>
        <w:t>20: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6</w:t>
        <w:tab/>
        <w:t>Penzance</w:t>
        <w:tab/>
        <w:tab/>
        <w:tab/>
        <w:t>08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8</w:t>
        <w:tab/>
        <w:t>Birmingham NS</w:t>
        <w:tab/>
        <w:t>14:24</w:t>
        <w:tab/>
        <w:t>20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22:3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76</w:t>
        <w:tab/>
        <w:t>Reading</w:t>
        <w:tab/>
        <w:tab/>
        <w:tab/>
        <w:t>04: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45</w:t>
        <w:tab/>
        <w:t>Birmingham NS</w:t>
        <w:tab/>
        <w:t>06:40</w:t>
        <w:tab/>
        <w:t>11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25</w:t>
        <w:tab/>
        <w:t>Plymouth</w:t>
        <w:tab/>
        <w:tab/>
        <w:t>14:47</w:t>
        <w:tab/>
        <w:t>15:5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19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V39</w:t>
        <w:tab/>
        <w:t>Etches Park CS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39</w:t>
        <w:tab/>
        <w:t>York</w:t>
        <w:tab/>
        <w:tab/>
        <w:tab/>
        <w:tab/>
        <w:t>06: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E33</w:t>
        <w:tab/>
        <w:t>Bristol TM</w:t>
        <w:tab/>
        <w:tab/>
        <w:t>11:01</w:t>
        <w:tab/>
        <w:t>12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67</w:t>
        <w:tab/>
        <w:t>Newcastle</w:t>
        <w:tab/>
        <w:tab/>
        <w:t>17:18</w:t>
        <w:tab/>
        <w:t>17:5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21: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5</w:t>
        <w:tab/>
        <w:t>Bristol TM</w:t>
        <w:tab/>
        <w:tab/>
        <w:tab/>
        <w:t>06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38</w:t>
        <w:tab/>
        <w:t>Birmingham NS</w:t>
        <w:tab/>
        <w:t>07:42</w:t>
        <w:tab/>
        <w:t>14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81</w:t>
        <w:tab/>
        <w:t>Bournemouth</w:t>
        <w:tab/>
        <w:tab/>
        <w:t>17:37</w:t>
        <w:tab/>
        <w:t>18: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21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P48</w:t>
        <w:tab/>
        <w:t>Birmingham NS</w:t>
        <w:tab/>
        <w:tab/>
        <w:t>09: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50</w:t>
        <w:tab/>
        <w:t>Preston</w:t>
        <w:tab/>
        <w:tab/>
        <w:t>10:48</w:t>
        <w:tab/>
        <w:t>11:3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enzance</w:t>
        <w:tab/>
        <w:tab/>
        <w:t>19: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76</w:t>
        <w:tab/>
        <w:t>Brighton</w:t>
        <w:tab/>
        <w:tab/>
        <w:tab/>
        <w:t>09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arlisle</w:t>
        <w:tab/>
        <w:tab/>
        <w:t>18:2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11</w:t>
        <w:tab/>
        <w:t>Preston</w:t>
        <w:tab/>
        <w:tab/>
        <w:tab/>
        <w:t>11: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33</w:t>
        <w:tab/>
        <w:t>Carlisle</w:t>
        <w:tab/>
        <w:tab/>
        <w:t>13:46</w:t>
        <w:tab/>
        <w:t>15:4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ston</w:t>
        <w:tab/>
        <w:tab/>
        <w:t>18:3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ndays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DIAG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84</w:t>
        <w:tab/>
        <w:t>Poole</w:t>
        <w:tab/>
        <w:tab/>
        <w:tab/>
        <w:tab/>
        <w:t>10: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7</w:t>
        <w:tab/>
        <w:t>Manchester Picc</w:t>
        <w:tab/>
        <w:t>15:43</w:t>
        <w:tab/>
        <w:t>18: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22:3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2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1M88</w:t>
        <w:tab/>
        <w:t>Poole</w:t>
        <w:tab/>
        <w:tab/>
        <w:tab/>
        <w:tab/>
        <w:t>13: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18:33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/>
      </w:pPr>
      <w:r>
        <w:rPr/>
        <w:t>DIAG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52</w:t>
        <w:tab/>
        <w:t>Paddington</w:t>
        <w:tab/>
        <w:tab/>
        <w:tab/>
        <w:t>08: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56</w:t>
        <w:tab/>
        <w:t>Birmingham NS</w:t>
        <w:tab/>
        <w:t>10:45</w:t>
        <w:tab/>
        <w:t>12: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E32</w:t>
        <w:tab/>
        <w:t>Bristol TM</w:t>
        <w:tab/>
        <w:tab/>
        <w:t>14:09</w:t>
        <w:tab/>
        <w:t>14:5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9</w:t>
        <w:tab/>
        <w:t>York</w:t>
        <w:tab/>
        <w:tab/>
        <w:tab/>
        <w:t>19:19</w:t>
        <w:tab/>
        <w:t>20:2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ristol TM</w:t>
        <w:tab/>
        <w:tab/>
        <w:t>22:45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09</w:t>
        <w:tab/>
        <w:t>Manchester Picc</w:t>
        <w:tab/>
        <w:tab/>
        <w:t>08: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F25</w:t>
        <w:tab/>
        <w:t>Birmingham NS</w:t>
        <w:tab/>
        <w:t>09:56</w:t>
        <w:tab/>
        <w:t>11:2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verpool LS</w:t>
        <w:tab/>
        <w:tab/>
        <w:t>13: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08</w:t>
        <w:tab/>
        <w:t>Birmingham NS</w:t>
        <w:tab/>
        <w:tab/>
        <w:t>09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97</w:t>
        <w:tab/>
        <w:t>Poole</w:t>
        <w:tab/>
        <w:tab/>
        <w:tab/>
        <w:t>12:50</w:t>
        <w:tab/>
        <w:t>15: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98</w:t>
        <w:tab/>
        <w:t>Birmingham NS</w:t>
        <w:tab/>
        <w:t>18:48</w:t>
        <w:tab/>
        <w:t>21: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ddington</w:t>
        <w:tab/>
        <w:tab/>
        <w:t>23:4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N41</w:t>
        <w:tab/>
        <w:t>Birmingham NS</w:t>
        <w:tab/>
        <w:tab/>
        <w:t>08: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84</w:t>
        <w:tab/>
        <w:t>Preston</w:t>
        <w:tab/>
        <w:tab/>
        <w:t>11:37</w:t>
        <w:tab/>
        <w:t>13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15: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D88</w:t>
        <w:tab/>
        <w:t>Crewe</w:t>
        <w:tab/>
        <w:tab/>
        <w:tab/>
        <w:tab/>
        <w:t>19: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Holyhead</w:t>
        <w:tab/>
        <w:tab/>
        <w:t>21:5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2</w:t>
        <w:tab/>
        <w:t>Manchester Picc</w:t>
        <w:tab/>
        <w:tab/>
        <w:t>16: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ole</w:t>
        <w:tab/>
        <w:tab/>
        <w:tab/>
        <w:t>21:4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76</w:t>
        <w:tab/>
        <w:t>Brighton</w:t>
        <w:tab/>
        <w:tab/>
        <w:tab/>
        <w:t>12: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3</w:t>
        <w:tab/>
        <w:t>Birmingham NS</w:t>
        <w:tab/>
        <w:t>15:50</w:t>
        <w:tab/>
        <w:t>19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ole</w:t>
        <w:tab/>
        <w:tab/>
        <w:tab/>
        <w:t>22: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59</w:t>
        <w:tab/>
        <w:t>Paddington</w:t>
        <w:tab/>
        <w:tab/>
        <w:tab/>
        <w:t>12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42</w:t>
        <w:tab/>
        <w:t>Birmingham NS</w:t>
        <w:tab/>
        <w:t>14:42</w:t>
        <w:tab/>
        <w:t>17: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righton</w:t>
        <w:tab/>
        <w:tab/>
        <w:t>21: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AG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09</w:t>
        <w:tab/>
        <w:t>Manchester Picc</w:t>
        <w:tab/>
        <w:tab/>
        <w:t>08: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52</w:t>
        <w:tab/>
        <w:t>Birmingham NS</w:t>
        <w:tab/>
        <w:t>09:56</w:t>
        <w:tab/>
        <w:t>11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67</w:t>
        <w:tab/>
        <w:t>Preston</w:t>
        <w:tab/>
        <w:tab/>
        <w:t>14:12</w:t>
        <w:tab/>
        <w:t>20:5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21:5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26</w:t>
        <w:tab/>
        <w:t>Preston</w:t>
        <w:tab/>
        <w:tab/>
        <w:tab/>
        <w:t>21:5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nchester Picc</w:t>
        <w:tab/>
        <w:t>22:57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/>
      </w:pPr>
      <w:r>
        <w:rPr/>
        <w:t>DIAG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S39</w:t>
        <w:tab/>
        <w:t>Poole</w:t>
        <w:tab/>
        <w:tab/>
        <w:tab/>
        <w:tab/>
        <w:t>09: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84</w:t>
        <w:tab/>
        <w:t>Birmingham NS</w:t>
        <w:tab/>
        <w:t>12:47</w:t>
        <w:tab/>
        <w:t>15: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enzance</w:t>
        <w:tab/>
        <w:tab/>
        <w:t>20: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87</w:t>
        <w:tab/>
        <w:t>Penzance</w:t>
        <w:tab/>
        <w:tab/>
        <w:tab/>
        <w:t>09:3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9</w:t>
        <w:tab/>
        <w:t>Birmingham NS</w:t>
        <w:tab/>
        <w:t>15:40</w:t>
        <w:tab/>
        <w:t>17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V96</w:t>
        <w:tab/>
        <w:t>Southampton</w:t>
        <w:tab/>
        <w:tab/>
        <w:t>20: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OC 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0</w:t>
        <w:tab/>
        <w:t>Birmingham NS</w:t>
        <w:tab/>
        <w:tab/>
        <w:t>13: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90</w:t>
        <w:tab/>
        <w:t>Bournemouth</w:t>
        <w:tab/>
        <w:tab/>
        <w:t>16:38</w:t>
        <w:tab/>
        <w:t>17: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20: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E25</w:t>
        <w:tab/>
        <w:t>Derby</w:t>
        <w:tab/>
        <w:tab/>
        <w:tab/>
        <w:tab/>
        <w:t>08:5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V64</w:t>
        <w:tab/>
        <w:t>Newcastle</w:t>
        <w:tab/>
        <w:tab/>
        <w:t>12:41</w:t>
        <w:tab/>
        <w:t>13:3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C68</w:t>
        <w:tab/>
        <w:t>Exeter</w:t>
        <w:tab/>
        <w:tab/>
        <w:tab/>
        <w:t>20:04</w:t>
        <w:tab/>
        <w:t>20:4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ristol TM</w:t>
        <w:tab/>
        <w:tab/>
        <w:t>21: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21</w:t>
        <w:tab/>
        <w:t>Manchester Picc</w:t>
        <w:tab/>
        <w:tab/>
        <w:t>13: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55</w:t>
        <w:tab/>
        <w:t>Bournemouth</w:t>
        <w:tab/>
        <w:tab/>
        <w:t>18:36</w:t>
        <w:tab/>
        <w:t>19: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22:4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d Oak Common Shu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0</w:t>
        <w:tab/>
        <w:t>Liverpool LS</w:t>
        <w:tab/>
        <w:tab/>
        <w:tab/>
        <w:t>10:5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15</w:t>
        <w:tab/>
        <w:t>Birmingham NS</w:t>
        <w:tab/>
        <w:t>12:58</w:t>
        <w:tab/>
        <w:t>13:5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61</w:t>
        <w:tab/>
        <w:t>Bournemouth</w:t>
        <w:tab/>
        <w:tab/>
        <w:t>17:37</w:t>
        <w:tab/>
        <w:t>18: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21: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DIAG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08</w:t>
        <w:tab/>
        <w:t>Wolverhampton</w:t>
        <w:tab/>
        <w:tab/>
        <w:t>08: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09</w:t>
        <w:tab/>
        <w:t>Birmingham NS</w:t>
        <w:tab/>
        <w:t>08:56</w:t>
        <w:tab/>
        <w:t>10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M86</w:t>
        <w:tab/>
        <w:t>Bournemouth</w:t>
        <w:tab/>
        <w:tab/>
        <w:t>13:36</w:t>
        <w:tab/>
        <w:t>14: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17:44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lang w:val="en-US"/>
      </w:rPr>
      <w:t xml:space="preserve">Page </w:t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PAGE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8</w:t>
    </w:r>
    <w:r>
      <w:rPr>
        <w:sz w:val="20"/>
        <w:rFonts w:cs="Arial" w:ascii="Arial" w:hAnsi="Arial"/>
        <w:lang w:val="en-US"/>
      </w:rPr>
      <w:fldChar w:fldCharType="end"/>
    </w:r>
    <w:r>
      <w:rPr>
        <w:rFonts w:cs="Arial" w:ascii="Arial" w:hAnsi="Arial"/>
        <w:sz w:val="20"/>
        <w:lang w:val="en-US"/>
      </w:rPr>
      <w:t xml:space="preserve"> of </w:t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NUMPAGES \* ARABIC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8</w:t>
    </w:r>
    <w:r>
      <w:rPr>
        <w:sz w:val="20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irgin Cross Country Class 47/8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Toton ILRA Pool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inter 1999 3/1/00-13/2/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6:06:00Z</dcterms:created>
  <dc:creator>Matthew Kitchin</dc:creator>
  <dc:description/>
  <dc:language>en-US</dc:language>
  <cp:lastModifiedBy>Matthew Kitchin</cp:lastModifiedBy>
  <dcterms:modified xsi:type="dcterms:W3CDTF">1999-12-12T16:44:00Z</dcterms:modified>
  <cp:revision>2</cp:revision>
  <dc:subject/>
  <dc:title>Mondays to Thursdays</dc:title>
</cp:coreProperties>
</file>