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  <w:tab/>
        <w:tab/>
        <w:tab/>
        <w:tab/>
        <w:tab/>
        <w:t>&gt;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4</w:t>
        <w:tab/>
        <w:t>Shrewsbury</w:t>
        <w:tab/>
        <w:tab/>
        <w:tab/>
        <w:t>06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7:3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iCs/>
          <w:sz w:val="22"/>
        </w:rPr>
        <w:t>Saltley L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Birmingham NS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06</w:t>
        <w:tab/>
        <w:tab/>
        <w:tab/>
        <w:t>&gt;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  <w:tab/>
        <w:tab/>
        <w:tab/>
        <w:tab/>
        <w:tab/>
        <w:t>&gt;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Shrewsbury</w:t>
        <w:tab/>
        <w:tab/>
        <w:tab/>
        <w:t>07: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08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12</w:t>
        <w:tab/>
        <w:t>Crewe</w:t>
        <w:tab/>
        <w:tab/>
        <w:tab/>
        <w:tab/>
        <w:t>22: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23:37</w:t>
        <w:tab/>
        <w:tab/>
        <w:tab/>
        <w:t>&gt;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4</w:t>
        <w:tab/>
        <w:t>Crewe</w:t>
        <w:tab/>
        <w:tab/>
        <w:tab/>
        <w:tab/>
        <w:t>23: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23:55</w:t>
        <w:tab/>
        <w:tab/>
        <w:tab/>
        <w:t>&gt;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  <w:tab/>
        <w:tab/>
        <w:tab/>
        <w:tab/>
        <w:tab/>
        <w:t>&gt;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3</w:t>
        <w:tab/>
        <w:t>Liverpool LS</w:t>
        <w:tab/>
        <w:tab/>
        <w:tab/>
        <w:t>08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3</w:t>
        <w:tab/>
        <w:t>Crewe</w:t>
        <w:tab/>
        <w:tab/>
        <w:tab/>
        <w:t>09:22</w:t>
        <w:tab/>
        <w:t>1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98</w:t>
        <w:tab/>
        <w:t>Liverpool LS</w:t>
        <w:tab/>
        <w:tab/>
        <w:t>12:20</w:t>
        <w:tab/>
        <w:t>14: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6:19</w:t>
        <w:tab/>
        <w:tab/>
        <w:tab/>
        <w:t>&gt;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2</w:t>
        <w:tab/>
        <w:t>Preston</w:t>
        <w:tab/>
        <w:tab/>
        <w:tab/>
        <w:t>09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63</w:t>
        <w:tab/>
        <w:t>Crewe</w:t>
        <w:tab/>
        <w:tab/>
        <w:tab/>
        <w:t>10:38</w:t>
        <w:tab/>
        <w:t>13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4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4</w:t>
        <w:tab/>
        <w:t>Crewe</w:t>
        <w:tab/>
        <w:tab/>
        <w:tab/>
        <w:tab/>
        <w:t>2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00:22</w:t>
        <w:tab/>
        <w:tab/>
        <w:tab/>
        <w:t>&gt; Off H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4</w:t>
        <w:tab/>
        <w:t>Liverpool LS</w:t>
        <w:tab/>
        <w:tab/>
        <w:tab/>
        <w:t>10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5</w:t>
        <w:tab/>
        <w:t>Crewe</w:t>
        <w:tab/>
        <w:tab/>
        <w:tab/>
        <w:t>11:39</w:t>
        <w:tab/>
        <w:t>12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14:20</w:t>
        <w:tab/>
        <w:tab/>
        <w:tab/>
        <w:t>&gt; Off H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5</w:t>
        <w:tab/>
        <w:t>Liverpool LS</w:t>
        <w:tab/>
        <w:tab/>
        <w:tab/>
        <w:t>12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7</w:t>
        <w:tab/>
        <w:t>Crewe</w:t>
        <w:tab/>
        <w:tab/>
        <w:tab/>
        <w:t>13:39</w:t>
        <w:tab/>
        <w:t>15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15:52</w:t>
        <w:tab/>
        <w:tab/>
        <w:tab/>
        <w:t>&gt; Off H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7</w:t>
        <w:tab/>
        <w:t>Liverpool LS</w:t>
        <w:tab/>
        <w:tab/>
        <w:tab/>
        <w:t>13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4:42</w:t>
        <w:tab/>
        <w:tab/>
        <w:tab/>
        <w:t>&gt; Off H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57</w:t>
        <w:tab/>
        <w:t>Crewe</w:t>
        <w:tab/>
        <w:tab/>
        <w:tab/>
        <w:tab/>
        <w:t>11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3:24</w:t>
        <w:tab/>
        <w:tab/>
        <w:tab/>
        <w:t>&gt; Off H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2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2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WS (RES) On Hire Passenger Diagrams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 (PXLB Pool)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13/12/99-2/1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42:00Z</dcterms:created>
  <dc:creator>Matthew Kitchin</dc:creator>
  <dc:description/>
  <dc:language>en-US</dc:language>
  <cp:lastModifiedBy>Matthew Kitchin</cp:lastModifiedBy>
  <dcterms:modified xsi:type="dcterms:W3CDTF">1999-11-26T16:03:00Z</dcterms:modified>
  <cp:revision>3</cp:revision>
  <dc:subject/>
  <dc:title>Mondays to Fridays</dc:title>
</cp:coreProperties>
</file>