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days to Fri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8</w:t>
        <w:tab/>
        <w:t>Wolverhampton</w:t>
        <w:tab/>
        <w:tab/>
        <w:t>08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4</w:t>
        <w:tab/>
        <w:t>Euston</w:t>
        <w:tab/>
        <w:tab/>
        <w:tab/>
        <w:t>10:20</w:t>
        <w:tab/>
        <w:t>11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2</w:t>
        <w:tab/>
        <w:t>Birmingham NS</w:t>
        <w:tab/>
        <w:t>12:50</w:t>
        <w:tab/>
        <w:t>13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3</w:t>
        <w:tab/>
        <w:t>Euston</w:t>
        <w:tab/>
        <w:tab/>
        <w:tab/>
        <w:t>14:50</w:t>
        <w:tab/>
        <w:t>15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7</w:t>
        <w:tab/>
        <w:t>Wolverhampton</w:t>
        <w:tab/>
        <w:t>17:49</w:t>
        <w:tab/>
        <w:t>18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uston</w:t>
        <w:tab/>
        <w:tab/>
        <w:tab/>
        <w:t>20: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mden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6</w:t>
        <w:tab/>
        <w:t>Euston</w:t>
        <w:tab/>
        <w:tab/>
        <w:tab/>
        <w:tab/>
        <w:t>23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olverhampton</w:t>
        <w:tab/>
        <w:t>02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19</w:t>
        <w:tab/>
        <w:t>Wolverhampton</w:t>
        <w:tab/>
        <w:tab/>
        <w:t>07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2</w:t>
        <w:tab/>
        <w:t>Euston</w:t>
        <w:tab/>
        <w:tab/>
        <w:tab/>
        <w:t>09:20</w:t>
        <w:tab/>
        <w:t>10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7</w:t>
        <w:tab/>
        <w:t>Birmingham NS</w:t>
        <w:tab/>
        <w:t>11:50</w:t>
        <w:tab/>
        <w:t>12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1</w:t>
        <w:tab/>
        <w:t>Euston</w:t>
        <w:tab/>
        <w:tab/>
        <w:tab/>
        <w:t>13:50</w:t>
        <w:tab/>
        <w:t>14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9</w:t>
        <w:tab/>
        <w:t>Wolverhampton</w:t>
        <w:tab/>
        <w:t>16:45</w:t>
        <w:tab/>
        <w:t>17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uston</w:t>
        <w:tab/>
        <w:tab/>
        <w:tab/>
        <w:t>19: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mden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4</w:t>
        <w:tab/>
        <w:t>Euston</w:t>
        <w:tab/>
        <w:tab/>
        <w:tab/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olverhampton</w:t>
        <w:tab/>
        <w:t>00: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mble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5</w:t>
        <w:tab/>
        <w:t>Euston</w:t>
        <w:tab/>
        <w:tab/>
        <w:tab/>
        <w:tab/>
        <w:t>16: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5</w:t>
        <w:tab/>
        <w:t>Birmingham NS</w:t>
        <w:tab/>
        <w:t>18:13</w:t>
        <w:tab/>
        <w:t>18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uston</w:t>
        <w:tab/>
        <w:tab/>
        <w:tab/>
        <w:t>20: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atur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08</w:t>
        <w:tab/>
        <w:t>Wolverhampton</w:t>
        <w:tab/>
        <w:tab/>
        <w:t>06: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2</w:t>
        <w:tab/>
        <w:t>Euston</w:t>
        <w:tab/>
        <w:tab/>
        <w:tab/>
        <w:t>09:07</w:t>
        <w:tab/>
        <w:t>10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0</w:t>
        <w:tab/>
        <w:t>Birmingham NS</w:t>
        <w:tab/>
        <w:t>11:50</w:t>
        <w:tab/>
        <w:t>12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2</w:t>
        <w:tab/>
        <w:t>Euston</w:t>
        <w:tab/>
        <w:tab/>
        <w:tab/>
        <w:t>14:05</w:t>
        <w:tab/>
        <w:t>15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69</w:t>
        <w:tab/>
        <w:t>Birmingham NS</w:t>
        <w:tab/>
        <w:t>16:50</w:t>
        <w:tab/>
        <w:t>17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uston</w:t>
        <w:tab/>
        <w:tab/>
        <w:tab/>
        <w:t>19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0</w:t>
        <w:tab/>
        <w:t>Birmingham NS</w:t>
        <w:tab/>
        <w:tab/>
        <w:t>0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26</w:t>
        <w:tab/>
        <w:t>Euston</w:t>
        <w:tab/>
        <w:tab/>
        <w:tab/>
        <w:t>11:05</w:t>
        <w:tab/>
        <w:t>12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51</w:t>
        <w:tab/>
        <w:t>Birmingham NS</w:t>
        <w:tab/>
        <w:t>13:51</w:t>
        <w:tab/>
        <w:t>14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6</w:t>
        <w:tab/>
        <w:t>Euston</w:t>
        <w:tab/>
        <w:tab/>
        <w:tab/>
        <w:t>16:05</w:t>
        <w:tab/>
        <w:t>17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5</w:t>
        <w:tab/>
        <w:t>Wolverhampton</w:t>
        <w:tab/>
        <w:t>19:18</w:t>
        <w:tab/>
        <w:t>20:2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uston</w:t>
        <w:tab/>
        <w:tab/>
        <w:tab/>
        <w:t>22:54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1</w:t>
        <w:tab/>
        <w:t>Euston</w:t>
        <w:tab/>
        <w:tab/>
        <w:tab/>
        <w:tab/>
        <w:t>14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1</w:t>
        <w:tab/>
        <w:t>Wolverhampton</w:t>
        <w:tab/>
        <w:t>16:44</w:t>
        <w:tab/>
        <w:t>17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3</w:t>
        <w:tab/>
        <w:t>Euston</w:t>
        <w:tab/>
        <w:tab/>
        <w:tab/>
        <w:t>19:36</w:t>
        <w:tab/>
        <w:t>20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olverhampton</w:t>
        <w:tab/>
        <w:t>23: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un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14</w:t>
        <w:tab/>
        <w:t>Euston</w:t>
        <w:tab/>
        <w:tab/>
        <w:tab/>
        <w:tab/>
        <w:t>17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G14</w:t>
        <w:tab/>
        <w:t>Manchester Picc</w:t>
        <w:tab/>
        <w:t>20:28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xley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9</w:t>
        <w:tab/>
        <w:t>Euston</w:t>
        <w:tab/>
        <w:tab/>
        <w:tab/>
        <w:tab/>
        <w:t>08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3</w:t>
        <w:tab/>
        <w:t>Wolverhampton</w:t>
        <w:tab/>
        <w:t>11:07</w:t>
        <w:tab/>
        <w:t>12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33</w:t>
        <w:tab/>
        <w:t>Euston</w:t>
        <w:tab/>
        <w:tab/>
        <w:tab/>
        <w:t>14:50</w:t>
        <w:tab/>
        <w:t>13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78</w:t>
        <w:tab/>
        <w:t>Wolverhampton</w:t>
        <w:tab/>
        <w:t>15:50</w:t>
        <w:tab/>
        <w:t>18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45</w:t>
        <w:tab/>
        <w:t>Euston</w:t>
        <w:tab/>
        <w:tab/>
        <w:tab/>
        <w:t>20:37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olverhampton</w:t>
        <w:tab/>
        <w:t>00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Y23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A31</w:t>
        <w:tab/>
        <w:t>Oxley CS</w:t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1</w:t>
        <w:tab/>
        <w:t>Manchester Picc</w:t>
        <w:tab/>
        <w:tab/>
        <w:t>09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17</w:t>
        <w:tab/>
        <w:t>Euston</w:t>
        <w:tab/>
        <w:tab/>
        <w:tab/>
        <w:t>12:56</w:t>
        <w:tab/>
        <w:t>13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82</w:t>
        <w:tab/>
        <w:t>Lancaster</w:t>
        <w:tab/>
        <w:tab/>
        <w:t>16:46</w:t>
        <w:tab/>
        <w:t>18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uston</w:t>
        <w:tab/>
        <w:tab/>
        <w:tab/>
        <w:t>21:3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2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2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irgin West Coast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lass 86/2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inter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5:49:00Z</dcterms:created>
  <dc:creator>Matthew Kitchin</dc:creator>
  <dc:description/>
  <dc:language>en-US</dc:language>
  <cp:lastModifiedBy>Matthew Kitchin</cp:lastModifiedBy>
  <dcterms:modified xsi:type="dcterms:W3CDTF">1999-12-15T00:12:00Z</dcterms:modified>
  <cp:revision>4</cp:revision>
  <dc:subject/>
  <dc:title>Mondays to Fridays</dc:title>
</cp:coreProperties>
</file>