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ondays to Fridays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Heading2"/>
        <w:rPr/>
      </w:pPr>
      <w:r>
        <w:rPr/>
        <w:t>LO3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05</w:t>
        <w:tab/>
        <w:t>04:44</w:t>
        <w:tab/>
        <w:t>Manchester Picc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10</w:t>
        <w:tab/>
        <w:t>09:00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53</w:t>
        <w:tab/>
        <w:t>12:30</w:t>
        <w:tab/>
        <w:t>Manchester Picc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D88</w:t>
        <w:tab/>
        <w:t>17:30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Crewe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LO32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46</w:t>
        <w:tab/>
        <w:t>11:43</w:t>
        <w:tab/>
        <w:t>Crewe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15</w:t>
        <w:tab/>
        <w:t>16:2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00</w:t>
        <w:tab/>
        <w:t>20:59</w:t>
        <w:tab/>
        <w:t>Manchester Picc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LO32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05</w:t>
        <w:tab/>
        <w:t>06:5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37</w:t>
        <w:tab/>
        <w:t>09:30</w:t>
        <w:tab/>
        <w:t>Manchester Picc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18</w:t>
        <w:tab/>
        <w:t>13:00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77</w:t>
        <w:tab/>
        <w:t>16:30</w:t>
        <w:tab/>
        <w:t>Manchester Picc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22</w:t>
        <w:tab/>
        <w:t>20:00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Manchester Picc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LO32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32</w:t>
        <w:tab/>
        <w:t>08:30</w:t>
        <w:tab/>
        <w:t>Manchester Picc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16</w:t>
        <w:tab/>
        <w:t>12:00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68</w:t>
        <w:tab/>
        <w:t>14:59</w:t>
        <w:tab/>
        <w:t>Manchester Picc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13</w:t>
        <w:tab/>
        <w:t>18:30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Manchester Picc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LO33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are Longsigh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LO33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17</w:t>
        <w:tab/>
        <w:t>06:40</w:t>
        <w:tab/>
        <w:t>Manchester Picc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F14</w:t>
        <w:tab/>
        <w:t>10:0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61</w:t>
        <w:tab/>
        <w:t>13:45</w:t>
        <w:tab/>
        <w:t>Liverpool LS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F21</w:t>
        <w:tab/>
        <w:t>17:0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Liverpool LS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LO332 (FX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18</w:t>
        <w:tab/>
        <w:t>06:40</w:t>
        <w:tab/>
        <w:t>Liverpool LS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12</w:t>
        <w:tab/>
        <w:t>10:00</w:t>
        <w:tab/>
        <w:t>Euston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58</w:t>
        <w:tab/>
        <w:t>13:30</w:t>
        <w:tab/>
        <w:t>Manchester Picc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10</w:t>
        <w:tab/>
        <w:t>17:00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88</w:t>
        <w:tab/>
        <w:t>20:15</w:t>
        <w:tab/>
        <w:t>Manchester Picc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Coventry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LO332 (FO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18</w:t>
        <w:tab/>
        <w:t>06:40</w:t>
        <w:tab/>
        <w:t>Liverpool LS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12</w:t>
        <w:tab/>
        <w:t>10:00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58</w:t>
        <w:tab/>
        <w:t>13:30</w:t>
        <w:tab/>
        <w:t>Manchester Picc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10</w:t>
        <w:tab/>
        <w:t>17:00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88</w:t>
        <w:tab/>
        <w:t>20:15</w:t>
        <w:tab/>
        <w:t>Manchester Picc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P04</w:t>
        <w:tab/>
        <w:tab/>
        <w:t>Coventry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Pre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LO33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16</w:t>
        <w:tab/>
        <w:t>07:33</w:t>
        <w:tab/>
        <w:t>Birmingham NS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11</w:t>
        <w:tab/>
        <w:t>09:40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Manchester Picc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Longsight C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71</w:t>
        <w:tab/>
        <w:t>15:30</w:t>
        <w:tab/>
        <w:t>Manchester Picc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P05</w:t>
        <w:tab/>
        <w:t>18:40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H05</w:t>
        <w:tab/>
        <w:tab/>
        <w:t>Preston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Longsight C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LO334 (FX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20</w:t>
        <w:tab/>
        <w:t>06:59</w:t>
        <w:tab/>
        <w:t>Manchester Picc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uston</w:t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Wembley Standb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08</w:t>
        <w:tab/>
        <w:t>16:00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13</w:t>
        <w:tab/>
        <w:t>19:30</w:t>
        <w:tab/>
        <w:t>Manchester Picc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LO334 (FO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26</w:t>
        <w:tab/>
        <w:t>07:30</w:t>
        <w:tab/>
        <w:t>Manchester Picc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C15</w:t>
        <w:tab/>
        <w:t>11:3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81</w:t>
        <w:tab/>
        <w:t>16:05</w:t>
        <w:tab/>
        <w:t>Lancaster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P08</w:t>
        <w:tab/>
        <w:t>20:3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Preston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LO33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08</w:t>
        <w:tab/>
        <w:t>07:5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48</w:t>
        <w:tab/>
        <w:t>11:30</w:t>
        <w:tab/>
        <w:t>Manchester Picc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06</w:t>
        <w:tab/>
        <w:t>15:00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10</w:t>
        <w:tab/>
        <w:t>18:30</w:t>
        <w:tab/>
        <w:t>Manchester Picc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18</w:t>
        <w:tab/>
        <w:t>22:0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Manchester Picc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LO336 (FX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26</w:t>
        <w:tab/>
        <w:t>07:30</w:t>
        <w:tab/>
        <w:t>Manchester Picc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C15</w:t>
        <w:tab/>
        <w:t>11:3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81</w:t>
        <w:tab/>
        <w:t>16:05</w:t>
        <w:tab/>
        <w:t>Lancaster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P08</w:t>
        <w:tab/>
        <w:t>20:3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Preston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LO336 (FO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20</w:t>
        <w:tab/>
        <w:t>06:59</w:t>
        <w:tab/>
        <w:t>Manchester Picc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uston</w:t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Wembley Standb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08</w:t>
        <w:tab/>
        <w:t>16:00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13</w:t>
        <w:tab/>
        <w:t>19:30</w:t>
        <w:tab/>
        <w:t>Manchester Picc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uston</w:t>
        <w:tab/>
        <w:tab/>
        <w:tab/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rPr/>
      </w:pPr>
      <w:r>
        <w:rPr/>
        <w:t>LO33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21</w:t>
        <w:tab/>
        <w:t>06:53</w:t>
        <w:tab/>
        <w:t>Preston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14</w:t>
        <w:tab/>
        <w:t>11:00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63</w:t>
        <w:tab/>
        <w:t>14:30</w:t>
        <w:tab/>
        <w:t>Manchester Picc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12</w:t>
        <w:tab/>
        <w:t>18:00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Manchester Picc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PO35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22</w:t>
        <w:tab/>
        <w:t>09:38</w:t>
        <w:tab/>
        <w:t>Glasgow Central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11</w:t>
        <w:tab/>
        <w:t>17:2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Manchester Picc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Heading2"/>
        <w:rPr/>
      </w:pPr>
      <w:r>
        <w:rPr/>
        <w:t>PO35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13</w:t>
        <w:tab/>
        <w:t>06:00</w:t>
        <w:tab/>
        <w:t>Manchester Picc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P02</w:t>
        <w:tab/>
        <w:t>09:3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59</w:t>
        <w:tab/>
        <w:t>13:20</w:t>
        <w:tab/>
        <w:t>Preston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90</w:t>
        <w:tab/>
        <w:t>17:3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Glasgow Central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Saturday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LO3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15</w:t>
        <w:tab/>
        <w:t>07:30</w:t>
        <w:tab/>
        <w:t>Manchester Picc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14</w:t>
        <w:tab/>
        <w:t>09:00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57</w:t>
        <w:tab/>
        <w:t>12:30</w:t>
        <w:tab/>
        <w:t>Manchester Picc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17</w:t>
        <w:tab/>
        <w:t>17:4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Manchester Picc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LO32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A38 </w:t>
        <w:tab/>
        <w:t>11:19</w:t>
        <w:tab/>
        <w:t>Crewe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uston</w:t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Wembley Standb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Heading2"/>
        <w:rPr/>
      </w:pPr>
      <w:r>
        <w:rPr/>
        <w:t>LO32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55</w:t>
        <w:tab/>
        <w:t>08:20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31</w:t>
        <w:tab/>
        <w:t>15:38</w:t>
        <w:tab/>
        <w:t>Glasgow Central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LO32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09</w:t>
        <w:tab/>
        <w:t>06:30</w:t>
        <w:tab/>
        <w:t>Manchester Picc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12</w:t>
        <w:tab/>
        <w:t>09:4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52</w:t>
        <w:tab/>
        <w:t>13:30</w:t>
        <w:tab/>
        <w:t>Manchester Picc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16</w:t>
        <w:tab/>
        <w:t>16:4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Manchester Pic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LO33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ngsight Spa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LO33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19</w:t>
        <w:tab/>
        <w:t>08:04</w:t>
        <w:tab/>
        <w:t>Manchester Picc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C90</w:t>
        <w:tab/>
        <w:t>17:20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Carlisle</w:t>
        <w:tab/>
        <w:tab/>
      </w:r>
    </w:p>
    <w:p>
      <w:pPr>
        <w:pStyle w:val="Heading2"/>
        <w:rPr/>
      </w:pPr>
      <w:r>
        <w:rPr/>
        <w:t>LO33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33</w:t>
        <w:tab/>
        <w:t>09:45</w:t>
        <w:tab/>
        <w:t>Liverpool LS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F18</w:t>
        <w:tab/>
        <w:t>13:50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79</w:t>
        <w:tab/>
        <w:t>17:45</w:t>
        <w:tab/>
        <w:t>Liverpool LS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23</w:t>
        <w:tab/>
        <w:t>21:5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Manchester Pic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LO33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04</w:t>
        <w:tab/>
        <w:t>05:12</w:t>
        <w:tab/>
        <w:t>Preston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61</w:t>
        <w:tab/>
        <w:t>09:20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Glasgow Central</w:t>
      </w:r>
    </w:p>
    <w:p>
      <w:pPr>
        <w:pStyle w:val="Heading2"/>
        <w:rPr/>
      </w:pPr>
      <w:r>
        <w:rPr/>
        <w:t>LO33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30</w:t>
        <w:tab/>
        <w:t>09:30</w:t>
        <w:tab/>
        <w:t>Manchester Picc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12</w:t>
        <w:tab/>
        <w:t>12:4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70</w:t>
        <w:tab/>
        <w:t>16:30</w:t>
        <w:tab/>
        <w:t>Manchester Picc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21</w:t>
        <w:tab/>
        <w:t>19:4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Manchester Pic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LO33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A16</w:t>
        <w:tab/>
        <w:tab/>
        <w:t xml:space="preserve">Preston C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16</w:t>
        <w:tab/>
        <w:t>06:00</w:t>
        <w:tab/>
        <w:t>Carlisle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69</w:t>
        <w:tab/>
        <w:t>11:1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Glasgow Centr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LO33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21</w:t>
        <w:tab/>
        <w:t>08:30</w:t>
        <w:tab/>
        <w:t>Manchester Picc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11</w:t>
        <w:tab/>
        <w:t>11:4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63</w:t>
        <w:tab/>
        <w:t>15:30</w:t>
        <w:tab/>
        <w:t>Manchester Picc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19</w:t>
        <w:tab/>
        <w:t>18:4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Manchester Picc</w:t>
      </w:r>
    </w:p>
    <w:p>
      <w:pPr>
        <w:pStyle w:val="Heading2"/>
        <w:rPr/>
      </w:pPr>
      <w:r>
        <w:rPr/>
        <w:t>LO33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08</w:t>
        <w:tab/>
        <w:t>07:40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41</w:t>
        <w:tab/>
        <w:t>11:30</w:t>
        <w:tab/>
        <w:t>Manchester Picc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06</w:t>
        <w:tab/>
        <w:t>14:4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80</w:t>
        <w:tab/>
        <w:t>18:30</w:t>
        <w:tab/>
        <w:t>Manchester Picc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PO35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25</w:t>
        <w:tab/>
        <w:t>11:50</w:t>
        <w:tab/>
        <w:t>Glasgow Central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18</w:t>
        <w:tab/>
        <w:t>18:1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Manchester Pic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PO35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03</w:t>
        <w:tab/>
        <w:t>05:30</w:t>
        <w:tab/>
        <w:t>Manchester Picc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08</w:t>
        <w:tab/>
        <w:t>08:4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47</w:t>
        <w:tab/>
        <w:t>12:30</w:t>
        <w:tab/>
        <w:t>Manchester Picc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15</w:t>
        <w:tab/>
        <w:t>15:45</w:t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86</w:t>
        <w:tab/>
        <w:t>19:59</w:t>
        <w:tab/>
        <w:t>Manchester Picc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uston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Sunday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LO3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41</w:t>
        <w:tab/>
        <w:t>11:30</w:t>
        <w:tab/>
        <w:t>Manchester Pic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12</w:t>
        <w:tab/>
        <w:t>16:00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86</w:t>
        <w:tab/>
        <w:t>19:59</w:t>
        <w:tab/>
        <w:t>Manchester Pic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LO32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10</w:t>
        <w:tab/>
        <w:t>14:00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81</w:t>
        <w:tab/>
        <w:t>18:30</w:t>
        <w:tab/>
        <w:t>Manchester Pic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20</w:t>
        <w:tab/>
        <w:t>22:05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Manchester Pic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LO32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06</w:t>
        <w:tab/>
        <w:t>09:00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52</w:t>
        <w:tab/>
        <w:t>13:30</w:t>
        <w:tab/>
        <w:t>Manchester Pic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15</w:t>
        <w:tab/>
        <w:t>18:00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Manchester Pic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LO32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30</w:t>
        <w:tab/>
        <w:t>09:30</w:t>
        <w:tab/>
        <w:t>Manchester Pic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Camden C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D88</w:t>
        <w:tab/>
        <w:t>17:10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Crew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LO33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25</w:t>
        <w:tab/>
        <w:t>08:30</w:t>
        <w:tab/>
        <w:t>Manchester Pic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09</w:t>
        <w:tab/>
        <w:t>13:00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76</w:t>
        <w:tab/>
        <w:t>17:30</w:t>
        <w:tab/>
        <w:t>Manchester Pic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F24</w:t>
        <w:tab/>
        <w:t>21:05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Liverpool 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LO33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55</w:t>
        <w:tab/>
        <w:t xml:space="preserve">12:16 </w:t>
        <w:tab/>
        <w:t>Liverpool 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36</w:t>
        <w:tab/>
        <w:t>17:15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68</w:t>
        <w:tab/>
        <w:t>20:19</w:t>
        <w:tab/>
        <w:t>Wolverhamp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47</w:t>
        <w:tab/>
        <w:t>23:45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Wolverhamp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LO33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36</w:t>
        <w:tab/>
        <w:t>10:30</w:t>
        <w:tab/>
        <w:t>Manchester Pic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11</w:t>
        <w:tab/>
        <w:t>15:00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Manchester Pic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LO33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64</w:t>
        <w:tab/>
        <w:t>12:30</w:t>
        <w:tab/>
        <w:t>Glasgow Centr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16</w:t>
        <w:tab/>
        <w:t>19:00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Manchester Pic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LO33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47</w:t>
        <w:tab/>
        <w:t>12:30</w:t>
        <w:tab/>
        <w:t>Manchester Pic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13</w:t>
        <w:tab/>
        <w:t>17:00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Manchester Pic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LO33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35</w:t>
        <w:tab/>
        <w:t>13:10</w:t>
        <w:tab/>
        <w:t>Glasgow Centr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P26</w:t>
        <w:tab/>
        <w:t>20:35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Pre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LO33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17</w:t>
        <w:tab/>
        <w:t>07:30</w:t>
        <w:tab/>
        <w:t>Manchester Pic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08</w:t>
        <w:tab/>
        <w:t>12:00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70</w:t>
        <w:tab/>
        <w:t>16:30</w:t>
        <w:tab/>
        <w:t>Manchester Pic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H70</w:t>
        <w:tab/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Longsight C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LO33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P57</w:t>
        <w:tab/>
        <w:t>09:05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62</w:t>
        <w:tab/>
        <w:t>15:00</w:t>
        <w:tab/>
        <w:t>Pre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PO35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58</w:t>
        <w:tab/>
        <w:t>14:30</w:t>
        <w:tab/>
        <w:t>Manchester Pic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94</w:t>
        <w:tab/>
        <w:t>18:35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Glasgow Centr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PO35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F15</w:t>
        <w:tab/>
        <w:t>10:05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67</w:t>
        <w:tab/>
        <w:t>16:10</w:t>
        <w:tab/>
        <w:t>Liverpool 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18</w:t>
        <w:tab/>
        <w:t>20:00</w:t>
        <w:tab/>
        <w:t>Eus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Manchester Pic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*WARNING – some of the diagrams and headcodes for Saturday &amp; Sunday may be incorrect, if you can correct them please contact me at </w:t>
      </w:r>
      <w:hyperlink r:id="rId2">
        <w:r>
          <w:rPr>
            <w:rStyle w:val="InternetLink"/>
            <w:rFonts w:cs="Arial" w:ascii="Arial" w:hAnsi="Arial"/>
            <w:sz w:val="22"/>
          </w:rPr>
          <w:t>matt@railnet.free-online.co.uk</w:t>
        </w:r>
      </w:hyperlink>
      <w:r>
        <w:rPr>
          <w:rFonts w:cs="Arial" w:ascii="Arial" w:hAnsi="Arial"/>
          <w:sz w:val="22"/>
        </w:rPr>
        <w:t xml:space="preserve"> *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Virgin West Coast</w:t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Class 90</w:t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inter 199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tt@railnet.free-online.co.u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21:58:00Z</dcterms:created>
  <dc:creator>Matthew Kitchin</dc:creator>
  <dc:description/>
  <dc:language>en-US</dc:language>
  <cp:lastModifiedBy>Matthew Kitchin</cp:lastModifiedBy>
  <dcterms:modified xsi:type="dcterms:W3CDTF">2000-01-03T12:44:00Z</dcterms:modified>
  <cp:revision>16</cp:revision>
  <dc:subject/>
  <dc:title>Mondays to Fridays</dc:title>
</cp:coreProperties>
</file>