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8</w:t>
        <w:tab/>
        <w:t>Manchester Picc</w:t>
        <w:tab/>
        <w:t>10:15</w:t>
        <w:tab/>
        <w:t>11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ristol TM</w:t>
        <w:tab/>
        <w:tab/>
        <w:t>14:46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9: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Preston</w:t>
        <w:tab/>
        <w:tab/>
        <w:tab/>
        <w:t>06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21:1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30</w:t>
        <w:tab/>
        <w:t>Birmingham NS</w:t>
        <w:tab/>
        <w:t>15:43</w:t>
        <w:tab/>
        <w:t>16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Holyhead</w:t>
        <w:tab/>
        <w:tab/>
        <w:tab/>
        <w:t>09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7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Plymouth</w:t>
        <w:tab/>
        <w:tab/>
        <w:t>14:44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9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7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7</w:t>
        <w:tab/>
        <w:t>Newcastle</w:t>
        <w:tab/>
        <w:tab/>
        <w:t>17:16</w:t>
        <w:tab/>
        <w:t>17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4</w:t>
        <w:tab/>
        <w:t>Birmingham Int</w:t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08</w:t>
        <w:tab/>
        <w:t>Manchester Picc</w:t>
        <w:tab/>
        <w:t>08:42</w:t>
        <w:tab/>
        <w:t>10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>12:40</w:t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O99</w:t>
        <w:tab/>
        <w:t>Reading</w:t>
        <w:tab/>
        <w:tab/>
        <w:t>21:00</w:t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>Bournemouth C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>10:15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Manchester Picc</w:t>
        <w:tab/>
        <w:tab/>
        <w:t>07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0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5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3:22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Holyhead</w:t>
        <w:tab/>
        <w:tab/>
        <w:tab/>
        <w:t>08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06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irmingham Int</w:t>
        <w:tab/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18:10</w:t>
        <w:tab/>
        <w:t>21:01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4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Plymouth</w:t>
        <w:tab/>
        <w:tab/>
        <w:t>14:47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1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Newcastle</w:t>
        <w:tab/>
        <w:tab/>
        <w:t>17:18</w:t>
        <w:tab/>
        <w:t>17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4</w:t>
        <w:tab/>
        <w:t>Poole</w:t>
        <w:tab/>
        <w:tab/>
        <w:tab/>
        <w:tab/>
        <w:t>1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Manchester Picc</w:t>
        <w:tab/>
        <w:t>15:43</w:t>
        <w:tab/>
        <w:t>18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8</w:t>
        <w:tab/>
        <w:t>Poole</w:t>
        <w:tab/>
        <w:tab/>
        <w:tab/>
        <w:tab/>
        <w:t>13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Paddington</w:t>
        <w:tab/>
        <w:tab/>
        <w:tab/>
        <w:t>08: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6</w:t>
        <w:tab/>
        <w:t>Birmingham NS</w:t>
        <w:tab/>
        <w:t>10:45</w:t>
        <w:tab/>
        <w:t>12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2</w:t>
        <w:tab/>
        <w:t>Bristol TM</w:t>
        <w:tab/>
        <w:tab/>
        <w:t>13:48</w:t>
        <w:tab/>
        <w:t>14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9</w:t>
        <w:tab/>
        <w:t>York</w:t>
        <w:tab/>
        <w:tab/>
        <w:tab/>
        <w:t>19:19</w:t>
        <w:tab/>
        <w:t>20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39</w:t>
        <w:tab/>
        <w:t>Poole</w:t>
        <w:tab/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Birmingham NS</w:t>
        <w:tab/>
        <w:t>12:47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99</w:t>
        <w:tab/>
        <w:t>Bristol TM</w:t>
        <w:tab/>
        <w:tab/>
        <w:t>16:32</w:t>
        <w:tab/>
        <w:t>17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Birmingham NS</w:t>
        <w:tab/>
        <w:tab/>
        <w:t>0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7</w:t>
        <w:tab/>
        <w:t>Poole</w:t>
        <w:tab/>
        <w:tab/>
        <w:tab/>
        <w:t>12:50</w:t>
        <w:tab/>
        <w:t>15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8:48</w:t>
        <w:tab/>
        <w:t>21: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N41</w:t>
        <w:tab/>
        <w:t>Birmingham NS</w:t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Preston</w:t>
        <w:tab/>
        <w:tab/>
        <w:t>11:37</w:t>
        <w:tab/>
        <w:t>1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5: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2</w:t>
        <w:tab/>
        <w:t>Manchester Picc</w:t>
        <w:tab/>
        <w:tab/>
        <w:t>16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12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3</w:t>
        <w:tab/>
        <w:t>Birmingham NS</w:t>
        <w:tab/>
        <w:t>15:5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2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9</w:t>
        <w:tab/>
        <w:t>Paddington</w:t>
        <w:tab/>
        <w:tab/>
        <w:tab/>
        <w:t>12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2</w:t>
        <w:tab/>
        <w:t>Birmingham NS</w:t>
        <w:tab/>
        <w:t>14:42</w:t>
        <w:tab/>
        <w:t>17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53</w:t>
        <w:tab/>
        <w:t>Derby</w:t>
        <w:tab/>
        <w:tab/>
        <w:tab/>
        <w:tab/>
        <w:t>08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Birmingham NS</w:t>
        <w:tab/>
        <w:t>09:25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Preston</w:t>
        <w:tab/>
        <w:tab/>
        <w:t>14:12</w:t>
        <w:tab/>
        <w:t>20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6</w:t>
        <w:tab/>
        <w:t>Preston</w:t>
        <w:tab/>
        <w:tab/>
        <w:tab/>
        <w:t>21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2:57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11</w:t>
        <w:tab/>
        <w:t>Penzance</w:t>
        <w:tab/>
        <w:tab/>
        <w:tab/>
        <w:t>11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17</w:t>
        <w:tab/>
        <w:t>Exeter SD</w:t>
        <w:tab/>
        <w:tab/>
        <w:t>14:37</w:t>
        <w:tab/>
        <w:t>17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Wolverhampton</w:t>
        <w:tab/>
        <w:tab/>
        <w:t>08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2</w:t>
        <w:tab/>
        <w:t>Birmingham NS</w:t>
        <w:tab/>
        <w:t>08:56</w:t>
        <w:tab/>
        <w:t>0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7</w:t>
        <w:tab/>
        <w:t>Bristol TM</w:t>
        <w:tab/>
        <w:tab/>
        <w:t>11:24</w:t>
        <w:tab/>
        <w:t>14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9</w:t>
        <w:tab/>
        <w:t>Birmingham NS</w:t>
        <w:tab/>
        <w:t>15:40</w:t>
        <w:tab/>
        <w:t>17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96</w:t>
        <w:tab/>
        <w:t>Southampton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OC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Birmingham NS</w:t>
        <w:tab/>
        <w:tab/>
        <w:t>13: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90</w:t>
        <w:tab/>
        <w:t>Bournemouth</w:t>
        <w:tab/>
        <w:tab/>
        <w:t>16:38</w:t>
        <w:tab/>
        <w:t>17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D98</w:t>
        <w:tab/>
        <w:t>Birmingham NS</w:t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26</w:t>
        <w:tab/>
        <w:t>Birmingham NS</w:t>
        <w:tab/>
        <w:tab/>
        <w:t>09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4</w:t>
        <w:tab/>
        <w:t>Newcastle</w:t>
        <w:tab/>
        <w:tab/>
        <w:t>13:41</w:t>
        <w:tab/>
        <w:t>14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19:51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21</w:t>
        <w:tab/>
        <w:t>Manchester Picc</w:t>
        <w:tab/>
        <w:tab/>
        <w:t>13: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ournemouth</w:t>
        <w:tab/>
        <w:tab/>
        <w:t>18:36</w:t>
        <w:tab/>
        <w:t>19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2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 Oak Common S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Liverpool LS</w:t>
        <w:tab/>
        <w:tab/>
        <w:tab/>
        <w:t>10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5</w:t>
        <w:tab/>
        <w:t>Birmingham NS</w:t>
        <w:tab/>
        <w:t>12:58</w:t>
        <w:tab/>
        <w:t>13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1</w:t>
        <w:tab/>
        <w:t>Bournemouth</w:t>
        <w:tab/>
        <w:tab/>
        <w:t>17:37</w:t>
        <w:tab/>
        <w:t>18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6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Cross Country Class 47/8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oton ILRA Poo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14/2/00-26/3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6:45:00Z</dcterms:created>
  <dc:creator>Matthew Kitchin</dc:creator>
  <dc:description/>
  <dc:language>en-US</dc:language>
  <cp:lastModifiedBy>Matthew Kitchin</cp:lastModifiedBy>
  <dcterms:modified xsi:type="dcterms:W3CDTF">1999-12-12T17:04:00Z</dcterms:modified>
  <cp:revision>2</cp:revision>
  <dc:subject/>
  <dc:title>Mondays to Fridays</dc:title>
</cp:coreProperties>
</file>